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10"/>
        </w:rPr>
      </w:pPr>
      <w:r>
        <w:rPr>
          <w:sz w:val="10"/>
        </w:rPr>
      </w:r>
    </w:p>
    <w:tbl>
      <w:tblPr>
        <w:tblW w:w="10762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7"/>
        <w:gridCol w:w="3587"/>
        <w:gridCol w:w="3588"/>
      </w:tblGrid>
      <w:tr>
        <w:trPr>
          <w:trHeight w:val="186" w:hRule="atLeast"/>
          <w:cantSplit w:val="true"/>
        </w:trPr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édaction : 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ARTHUS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Calibri" w:ascii="Calibri" w:hAnsi="Calibri"/>
              </w:rPr>
              <w:t>Infirmière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érification : 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PONT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de santé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Calibri" w:ascii="Calibri" w:hAnsi="Calibri"/>
              </w:rPr>
              <w:t>F. KAZOUAN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tion :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MESSIAEN</w:t>
            </w:r>
          </w:p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dre supérieur de santé</w:t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</w:rPr>
              <w:t>Responsable de l’offre de stages</w:t>
            </w:r>
          </w:p>
        </w:tc>
      </w:tr>
      <w:tr>
        <w:trPr>
          <w:trHeight w:val="806" w:hRule="atLeast"/>
          <w:cantSplit w:val="true"/>
        </w:trPr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irmière</w:t>
            </w:r>
          </w:p>
        </w:tc>
        <w:tc>
          <w:tcPr>
            <w:tcW w:w="3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914" w:hRule="exact"/>
        </w:trPr>
        <w:tc>
          <w:tcPr>
            <w:tcW w:w="10800" w:type="dxa"/>
            <w:tcBorders/>
            <w:shd w:fill="E0E0E0" w:val="clear"/>
          </w:tcPr>
          <w:p>
            <w:pPr>
              <w:pStyle w:val="Heading2"/>
              <w:tabs>
                <w:tab w:val="clear" w:pos="708"/>
                <w:tab w:val="left" w:pos="540" w:leader="none"/>
              </w:tabs>
              <w:spacing w:lineRule="auto" w:line="300" w:before="120" w:after="120"/>
              <w:jc w:val="both"/>
              <w:rPr>
                <w:rFonts w:ascii="Calibri" w:hAnsi="Calibri" w:cs="Arial"/>
                <w:u w:val="none"/>
              </w:rPr>
            </w:pPr>
            <w:r>
              <w:rPr>
                <w:rFonts w:cs="Arial" w:ascii="Calibri" w:hAnsi="Calibri"/>
                <w:u w:val="none"/>
              </w:rPr>
              <w:t>MODIFICATION(S) APPORTEE(S) PAR LA NOUVELLE VERSION DU DOCUMENT 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jout de l’item «Date de rédaction du livret »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0" w:hRule="exact"/>
        </w:trPr>
        <w:tc>
          <w:tcPr>
            <w:tcW w:w="10800" w:type="dxa"/>
            <w:tcBorders/>
            <w:shd w:fill="E0E0E0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e de rédaction du livret : octobre 2017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"/>
        </w:numPr>
        <w:spacing w:lineRule="auto" w:line="300" w:before="360" w:after="160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IDENTITE DU STAGE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ôle : OUES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ervice : 69Z5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UF : 1207 CMP  PA Les Mercièr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  </w:t>
            </w:r>
            <w:r>
              <w:rPr>
                <w:rFonts w:cs="Arial" w:ascii="Calibri" w:hAnsi="Calibri"/>
                <w:b/>
                <w:sz w:val="20"/>
              </w:rPr>
              <w:t>1108 CATTP PA Les Mercièr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Adresse : 109 rue des Mercières 69140 Rillieux la Pape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sz w:val="20"/>
              </w:rPr>
              <w:t> : 04 26 73 85 88 / 04 26 73 85 93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Equipe médicale</w:t>
            </w:r>
            <w:r>
              <w:rPr>
                <w:rFonts w:cs="Arial" w:ascii="Calibri" w:hAnsi="Calibri"/>
                <w:sz w:val="20"/>
              </w:rPr>
              <w:t xml:space="preserve"> :   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Chef de pôle : Dr  SALVARELL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5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Responsable de Service : DR. GELAS AMPL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5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Responsable UF : Dr  BRUNEL-PERREARD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ncadrement de Santé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adres Assistants du chef de pôle 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sz w:val="20"/>
                <w:szCs w:val="20"/>
              </w:rPr>
              <w:t>Y. ROZET-BILLET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144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: 04 37 91 50 47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@ :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yves.rozet-billet@ch-le-vinatier.fr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sz w:val="20"/>
                <w:szCs w:val="20"/>
              </w:rPr>
              <w:t>M-L CALMELET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1440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: 04 37 91 50 47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@ :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marie-laure.calmelet@ch-le-vinatier.f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>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dre de proximité : joindre Yves Rozet Billet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: 04 72 27 41 8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@ : </w:t>
            </w:r>
            <w:r>
              <w:rPr>
                <w:rFonts w:cs="Calibri" w:ascii="Calibri" w:hAnsi="Calibri"/>
                <w:sz w:val="20"/>
              </w:rPr>
              <w:t> 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pécialité :</w:t>
            </w:r>
            <w:r>
              <w:rPr>
                <w:rFonts w:cs="Calibri" w:ascii="Calibri" w:hAnsi="Calibri"/>
                <w:b/>
                <w:sz w:val="20"/>
              </w:rPr>
              <w:t xml:space="preserve"> Psychiatrie ambulatoire du sujet âgé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888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opulation accueillie 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Adultes de + de 65 ans, secteur de Caluire, Rillieux, Neuville,  Vaulx en Velin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athologies prévalentes 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Psychoses, dépressions, pathologies du vieillissement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2.   </w:t>
      </w:r>
      <w:r>
        <w:rPr>
          <w:rFonts w:cs="Arial" w:ascii="Calibri" w:hAnsi="Calibri"/>
          <w:b/>
          <w:sz w:val="20"/>
        </w:rPr>
        <w:t xml:space="preserve">PROJETS DE SOINS PLURIPROFESSIONNEL 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92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t médical</w:t>
            </w:r>
            <w:r>
              <w:rPr>
                <w:rFonts w:cs="Calibri" w:ascii="Calibri" w:hAnsi="Calibri"/>
                <w:sz w:val="20"/>
                <w:szCs w:val="20"/>
              </w:rPr>
              <w:t> (références théoriques) 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a pratique soignante s’appuie sur une approche psychodynamique, tant au niveau individuel qu’au niveau groupal (thérapie institutionnelle). Mais, elle s’ouvre également à d’autres approches et modalités thérapeutiques (systémique, psychanalytique, cognitivo-comportementale…)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se en charge institutionnelle sur le secteur de personnes âgées de plus de 65 ans en souffrance psychique en recherchant 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suppressAutoHyphens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 prévention des rechutes et des hospitalisation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suppressAutoHyphens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 étayage permettant un équilibre psychique grâce au maintien d’une alliance thérapeutiqu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suppressAutoHyphens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’autonomisation et l’insertion dans la vie quotidienne ; et en cas de besoin la préparation à l’entrée en institution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t de soins infirmiers</w:t>
            </w:r>
            <w:r>
              <w:rPr>
                <w:rFonts w:cs="Calibri" w:ascii="Calibri" w:hAnsi="Calibri"/>
                <w:sz w:val="20"/>
                <w:szCs w:val="20"/>
              </w:rPr>
              <w:t> 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e projet de soins infirmiers s’inscrit dans la pluridisciplinarité et le travail pluri- professionnel avec un référencement infirmier 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suppressAutoHyphens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aluer l’impact de la maladie et les capacités d’autonomie au quotidien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suppressAutoHyphens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imer des activités groupales à médiations thérapeutiqu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suppressAutoHyphens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vailler en collaboration avec les structures extérieures : hôpitaux, EHPAD, réseau, …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’équipe s’appuie sur des valeurs humaines partagées pour offrir aux patients un accueil et des soins personnalisés en fonction de la symptomatologie présentée (entretiens médico-infirmiers, entretiens infirmiers, visites à domicile, groupes thérapeutiques à médiation …)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sdetexte2"/>
        <w:numPr>
          <w:ilvl w:val="0"/>
          <w:numId w:val="5"/>
        </w:numPr>
        <w:spacing w:lineRule="auto" w:line="300"/>
        <w:rPr/>
      </w:pPr>
      <w:r>
        <w:rPr/>
        <w:t>SITUATIONS DE TRAVAIL PREVALENTES </w:t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Situation prévalente n°1 :</w:t>
            </w:r>
            <w:r>
              <w:rPr>
                <w:rFonts w:cs="Calibri" w:ascii="Calibri" w:hAnsi="Calibri"/>
                <w:bCs/>
                <w:color w:val="31849B"/>
                <w:sz w:val="20"/>
                <w:szCs w:val="20"/>
                <w:u w:val="single"/>
              </w:rPr>
              <w:t>  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articiper à un entretien infirmier sur rendez vous pour un  patient suivis en soins au CMP Personnes Agés afin d’assurer le maintien au domicile..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es activités de soins :</w:t>
            </w:r>
            <w:r>
              <w:rPr>
                <w:rFonts w:cs="Calibri" w:ascii="Calibri" w:hAnsi="Calibri"/>
                <w:b/>
                <w:color w:val="31849B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808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a conduite d’un entretien programmé (dans le cadre d’un suivi déjà initié) :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cueil en salle d’attente par l’infirmier qui va conduire le patient à l’entretien dans le bureau de consultation : C6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ttre en œuvre ses capacités d’écoute, d’empathie, de bienveillance afin de créer un climat favorable à une disponibilité psychique</w:t>
            </w:r>
            <w:r>
              <w:rPr>
                <w:rFonts w:cs="Calibri" w:ascii="Calibri" w:hAnsi="Calibri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: C1 C6</w:t>
            </w:r>
            <w:r>
              <w:rPr>
                <w:rFonts w:cs="Calibri" w:ascii="Calibri" w:hAnsi="Calibri"/>
                <w:b/>
                <w:color w:val="31849B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s objectifs de l’entretien : évaluation de l’état psychique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coute de la singularité clinique, compréhension de la symptomatologie en collaboration avec l’infirmier et/ou le psychiatre : C1 C6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libri" w:hAnsi="Calibri" w:cs="Calibri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server  la communication verbale et non verbale du patient en tenant compte de ses difficultés d’expression et comportementales : C6.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chercher et instaurer un climat de confiance avec le patient et/ou son entourage en vue d’une alliance thérapeutique : C1 C6.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aluer la souffrance psychique et son retentissement sur la vie quotidienne : C1 C4 C6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aluer les facteurs de risques et de gravité : C1 C4 C6</w:t>
            </w:r>
          </w:p>
          <w:p>
            <w:pPr>
              <w:pStyle w:val="Normal"/>
              <w:ind w:left="144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er et donner des conseils pour renforcer et promouvoir des comportements adéquats pour la santé : C1 C4  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ide à l’élaboration, énoncé d’hypothèses : C6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 la fin de l’entretien : reformuler et restituer le contenu de l’entretien avec le patient  et proposer la  suite des soins : C2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près l’entretien 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ransmissions orales et écrite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Restitution et analyse de la situation clinique vue en entretien, en réunion clinique : C1  C2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>
          <w:trHeight w:val="1224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Situation prévalente n°2 :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onduire un entretien infirmier programmé au domicile du patient dans le cadre d’un suivi déjà initié</w:t>
            </w:r>
            <w:r>
              <w:rPr>
                <w:rFonts w:cs="Calibri" w:ascii="Calibri" w:hAnsi="Calibri"/>
                <w:color w:val="3366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es activités de soins :</w:t>
            </w:r>
            <w:r>
              <w:rPr>
                <w:rFonts w:cs="Calibri" w:ascii="Calibri" w:hAnsi="Calibri"/>
                <w:b/>
                <w:color w:val="31849B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31849B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1849B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e présenter, s’adapter au rythme du patient, tout en respectant son cadre de vie personnel dans son domicile.  C6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valuer  l’état psychique : C1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server la communication verbale et non verbale du patient en tenant compte de ses difficultés d’expression et comportementales 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aluer la souffrance psychique et son retentissement sur la vie quotidienne 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valuer les facteurs de risques et de gravité </w:t>
            </w:r>
          </w:p>
          <w:p>
            <w:pPr>
              <w:pStyle w:val="Normal"/>
              <w:ind w:left="144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forter l’alliance thérapeutique : C4 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 reformuler et restituer le contenu de l’entretien avec le patient.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sponibilité psychique : avoir une attitude d’écoute, d’empathie, ne pas juger…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server de la singularité clinique 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 la fin de l’entretien : reformuler et restituer le contenu de l’entretien avec le patient.</w:t>
            </w:r>
          </w:p>
          <w:p>
            <w:pPr>
              <w:pStyle w:val="Normal"/>
              <w:ind w:left="144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er et donner des conseils pour renforcer et promouvoir des comportements adéquats pour la santé. C5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  <w:tab w:val="left" w:pos="1701" w:leader="none"/>
              </w:tabs>
              <w:jc w:val="both"/>
              <w:rPr>
                <w:rFonts w:ascii="Calibri" w:hAnsi="Calibri" w:cs="Calibri"/>
                <w:color w:val="4F81BD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position de suite aux soins : Donner un rdv C2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</w:tabs>
              <w:jc w:val="both"/>
              <w:rPr>
                <w:rFonts w:ascii="Calibri" w:hAnsi="Calibri" w:cs="Calibri"/>
                <w:color w:val="4F81BD"/>
                <w:sz w:val="20"/>
                <w:szCs w:val="20"/>
              </w:rPr>
            </w:pPr>
            <w:r>
              <w:rPr>
                <w:rFonts w:cs="Calibri" w:ascii="Calibri" w:hAnsi="Calibri"/>
                <w:color w:val="4F81BD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près l’entretien au CMP : Mobilisation théorique pour comprendre la symptomatologie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ide à l’élaboration, énoncé d’hypothèses avec les infirmiers présent lors de l’entretien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nsmissions orales et écrites.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stitution et analyse de la situation clinique vue en entretien, en réunion clinique C1 C2 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MOYENS ET RESSOURCES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0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mplitude horaire de l’équipe infirmière 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9h-17h du lundi au vendredi.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raires de l’étudian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: 7h/jour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Conditions pratiques 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ise de contact avec le cadre de santé ou le service 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u w:val="single"/>
              </w:rPr>
              <w:t>A minima 8 jours avant le début du stag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epas : sur place 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enue : pas de blous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formations nécessaires à l’étudiant/l’élève pour le déroulement de son stage :</w:t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Autres : </w:t>
            </w:r>
            <w:r>
              <w:rPr>
                <w:rFonts w:cs="Calibri" w:ascii="Calibri" w:hAnsi="Calibri"/>
                <w:sz w:val="20"/>
              </w:rPr>
              <w:t>Le parcours de stag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’élaborera en fonction des objectifs de l’étudiant, de ses compétences à valider et des possibilités d’accueil dans les différentes unités d’hospitalisation complète du service Z54 (2 semaines de stage à l’hôpital du Vinatier sur les semaines 7, 8 ou 9, unités FANON ou TOSQUELLES)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ne infirmière, exerce au CMP PA Jules Romains de Vaulx-en-Velin le mardi et le jeudi. Dans ce cadre, l’étudiant sera amené à travailler sur ce site un jour par semaine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8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Acteurs de l’encadrement</w:t>
            </w:r>
            <w:r>
              <w:rPr>
                <w:rFonts w:cs="Calibri" w:ascii="Calibri" w:hAnsi="Calibri"/>
                <w:sz w:val="20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ître de stage : cadre de santé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teur de stage : C. ARTHU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éférents formateurs IFSI 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2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. REYNES (Vinatier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2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. BRUN (IFSI Esquirol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fessionnels de proximité : Equipe infirmière</w:t>
            </w:r>
            <w:r>
              <w:rPr>
                <w:rFonts w:cs="Arial" w:ascii="Calibri" w:hAnsi="Calibri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Réflexions collectives, noter la fréquence (hebdomadaire, mensuelle …) 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unions cliniques le mercredi de 9h30 à 11h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unions institutionnelles : mensuell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unions cadre et infirmiers : mensuell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unions de bilan CATTP de groupes thérapeutiques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éunions diverses avec les partenaires du secteur et du réseau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3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1005" w:hRule="atLeast"/>
        </w:trPr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Documentation à disposition de l’étudiant/élève 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uvrages, bibliographie indicative, documentation de laboratoires…</w:t>
            </w:r>
          </w:p>
        </w:tc>
      </w:tr>
      <w:tr>
        <w:trPr>
          <w:trHeight w:val="37" w:hRule="atLeast"/>
        </w:trPr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</w:rPr>
              <w:t>Logiciels utilisés</w:t>
            </w:r>
            <w:r>
              <w:rPr>
                <w:rFonts w:cs="Arial" w:ascii="Calibri" w:hAnsi="Calibri"/>
                <w:sz w:val="20"/>
              </w:rPr>
              <w:t xml:space="preserve"> 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GENOIS   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sz w:val="20"/>
              </w:rPr>
              <w:t xml:space="preserve">                          </w:t>
            </w:r>
            <w:r>
              <w:rPr>
                <w:rFonts w:cs="Arial" w:ascii="Calibri" w:hAnsi="Calibri"/>
                <w:sz w:val="20"/>
              </w:rPr>
              <w:t xml:space="preserve">CORTEXTE 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sz w:val="20"/>
              </w:rPr>
              <w:t xml:space="preserve">  x                              </w:t>
            </w:r>
            <w:r>
              <w:rPr>
                <w:rFonts w:cs="Arial" w:ascii="Calibri" w:hAnsi="Calibri"/>
                <w:sz w:val="20"/>
              </w:rPr>
              <w:t xml:space="preserve">ORBIS   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      BLUE MEDI  x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284" w:top="851" w:footer="684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Style w:val="PageNumber"/>
        <w:rFonts w:ascii="Calibri" w:hAnsi="Calibri" w:cs="Calibri"/>
      </w:rPr>
    </w:pPr>
    <w:r>
      <w:rPr>
        <w:rFonts w:cs="Calibri" w:ascii="Calibri" w:hAnsi="Calibri"/>
      </w:rPr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5</w:t>
    </w:r>
    <w:r>
      <w:rPr>
        <w:rStyle w:val="PageNumber"/>
        <w:rFonts w:cs="Calibri" w:ascii="Calibri" w:hAnsi="Calibri"/>
      </w:rPr>
      <w:fldChar w:fldCharType="end"/>
    </w:r>
  </w:p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rFonts w:cs="Calibri" w:ascii="Calibri" w:hAnsi="Calibri"/>
        <w:color w:val="E72469"/>
      </w:rPr>
      <w:t>Document diffusé par le Département Qualité Sécurité Hygié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1"/>
      <w:gridCol w:w="5528"/>
      <w:gridCol w:w="163"/>
      <w:gridCol w:w="2672"/>
    </w:tblGrid>
    <w:tr>
      <w:trPr/>
      <w:tc>
        <w:tcPr>
          <w:tcW w:w="2411" w:type="dxa"/>
          <w:tcBorders/>
          <w:vAlign w:val="bottom"/>
        </w:tcPr>
        <w:p>
          <w:pPr>
            <w:pStyle w:val="Head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528" w:type="dxa"/>
          <w:tcBorders/>
          <w:vAlign w:val="bottom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</w:tr>
    <w:tr>
      <w:trPr>
        <w:trHeight w:val="803" w:hRule="exact"/>
        <w:cantSplit w:val="true"/>
      </w:trPr>
      <w:tc>
        <w:tcPr>
          <w:tcW w:w="2411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drawing>
              <wp:inline distT="0" distB="0" distL="0" distR="0">
                <wp:extent cx="1343660" cy="10325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9" r="-1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3660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LIVRET D’ACCUEIL ET D’ENCADREMENT DES ETUDIANTS/ELEVES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Profession Infirmier(ère)</w:t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INF-GRH-124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Version 03</w:t>
          </w:r>
        </w:p>
      </w:tc>
    </w:tr>
    <w:tr>
      <w:trPr>
        <w:trHeight w:val="802" w:hRule="atLeast"/>
        <w:cantSplit w:val="true"/>
      </w:trPr>
      <w:tc>
        <w:tcPr>
          <w:tcW w:w="2411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44"/>
            </w:rPr>
          </w:pPr>
          <w:r>
            <w:rPr>
              <w:rFonts w:cs="Arial" w:ascii="Arial" w:hAnsi="Arial"/>
              <w:sz w:val="44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</w:r>
        </w:p>
      </w:tc>
      <w:tc>
        <w:tcPr>
          <w:tcW w:w="2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Date d'application :</w:t>
          </w:r>
        </w:p>
        <w:p>
          <w:pPr>
            <w:pStyle w:val="Header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>01/07/2018</w:t>
          </w:r>
        </w:p>
      </w:tc>
    </w:tr>
    <w:tr>
      <w:trPr>
        <w:trHeight w:val="400" w:hRule="exact"/>
      </w:trPr>
      <w:tc>
        <w:tcPr>
          <w:tcW w:w="2411" w:type="dxa"/>
          <w:tcBorders/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6"/>
            </w:rPr>
          </w:pPr>
          <w:r>
            <w:rPr>
              <w:rFonts w:cs="Calibri" w:ascii="Calibri" w:hAnsi="Calibri"/>
              <w:b/>
              <w:sz w:val="16"/>
            </w:rPr>
            <w:t>DIRECTION DES SOINS</w:t>
          </w:r>
        </w:p>
      </w:tc>
      <w:tc>
        <w:tcPr>
          <w:tcW w:w="5528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8"/>
            </w:rPr>
          </w:pPr>
          <w:r>
            <w:rPr>
              <w:rFonts w:cs="Calibri" w:ascii="Calibri" w:hAnsi="Calibri"/>
              <w:b/>
              <w:sz w:val="28"/>
            </w:rPr>
          </w:r>
        </w:p>
      </w:tc>
      <w:tc>
        <w:tcPr>
          <w:tcW w:w="16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  <w:tc>
        <w:tcPr>
          <w:tcW w:w="2672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8"/>
            </w:rPr>
          </w:pPr>
          <w:r>
            <w:rPr>
              <w:rFonts w:cs="Calibri" w:ascii="Calibri" w:hAnsi="Calibri"/>
              <w:sz w:val="28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 Antiqua" w:hAnsi="Book Antiqua" w:cs="Book Antiqu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szCs w:val="20"/>
      <w:u w:val="single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Book Antiqua" w:hAnsi="Book Antiqua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9z0">
    <w:name w:val="WW8Num9z0"/>
    <w:qFormat/>
    <w:rPr>
      <w:rFonts w:ascii="Symbol" w:hAnsi="Symbol" w:cs="Symbol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  <w:u w:val="none"/>
    </w:rPr>
  </w:style>
  <w:style w:type="character" w:styleId="WW8Num14z0">
    <w:name w:val="WW8Num14z0"/>
    <w:qFormat/>
    <w:rPr>
      <w:rFonts w:ascii="Comic Sans MS" w:hAnsi="Comic Sans MS" w:cs="Comic Sans M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tabs>
        <w:tab w:val="clear" w:pos="708"/>
        <w:tab w:val="left" w:pos="2628" w:leader="none"/>
        <w:tab w:val="left" w:pos="6377" w:leader="none"/>
      </w:tabs>
      <w:jc w:val="center"/>
    </w:pPr>
    <w:rPr>
      <w:rFonts w:ascii="Garamond" w:hAnsi="Garamond" w:cs="Garamond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ind w:right="-142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ves.rozet-billet@ch-le-vinatier.fr" TargetMode="External"/><Relationship Id="rId3" Type="http://schemas.openxmlformats.org/officeDocument/2006/relationships/hyperlink" Target="mailto:marie-laure.calmelet@ch-le-vinatier.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46999203_instruction_v03[1]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4:00Z</dcterms:created>
  <dc:creator>253608</dc:creator>
  <dc:description/>
  <cp:keywords/>
  <dc:language>en-US</dc:language>
  <cp:lastModifiedBy>MESSIAEN Evelyne</cp:lastModifiedBy>
  <cp:lastPrinted>2016-10-28T12:55:00Z</cp:lastPrinted>
  <dcterms:modified xsi:type="dcterms:W3CDTF">2018-10-22T09:48:00Z</dcterms:modified>
  <cp:revision>24</cp:revision>
  <dc:subject/>
  <dc:title>Rédaction :</dc:title>
</cp:coreProperties>
</file>