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BERNAR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irmiè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. PERR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irmiè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POLLI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</w:rPr>
              <w:t>C. ALBERT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. TORTONESE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jout de l’item 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ind w:left="540" w:hanging="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août 2017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374" w:leader="none"/>
        </w:tabs>
        <w:spacing w:lineRule="auto" w:line="300" w:before="360" w:after="160"/>
        <w:ind w:left="540" w:hanging="525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PEDOPSYCHIATR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69I03</w:t>
            </w:r>
            <w:r>
              <w:rPr>
                <w:rFonts w:cs="Calibri" w:ascii="Calibri" w:hAnsi="Calibri"/>
                <w:sz w:val="20"/>
                <w:szCs w:val="20"/>
              </w:rPr>
              <w:t> : 3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ème</w:t>
            </w:r>
            <w:r>
              <w:rPr>
                <w:rFonts w:cs="Calibri" w:ascii="Calibri" w:hAnsi="Calibri"/>
                <w:sz w:val="20"/>
                <w:szCs w:val="20"/>
              </w:rPr>
              <w:t>, 8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ème</w:t>
            </w:r>
            <w:r>
              <w:rPr>
                <w:rFonts w:cs="Calibri" w:ascii="Calibri" w:hAnsi="Calibri"/>
                <w:sz w:val="20"/>
                <w:szCs w:val="20"/>
              </w:rPr>
              <w:t>, de LY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Unité Institutionnelle de Soins pour Adolescent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dress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6 rue des Alouettes 69008 LY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72 78 89 0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hef de Pôle 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r Guillaume CEZANNE-BE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hef de Service 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ponsable UF 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r Marc SAVEY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s  Assistants du Chef de Pôle : Philippe Bordier, Laurence Davi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2 23 / 04 37 91 53 32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@ :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philippe.bordier@ch-le-vinatier.fr / laurence.david@ch-le-vinatier.f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 de Proximité : florence MONTEGUE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72 78 89 02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@ : 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log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firmi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éducateu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ychomotrici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rétai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entre d’Accueil Thérapeutique à Temps Parti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920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nfants de 12 à 18 ans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roubles psychiques liés à la problématique adolescent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Troubles sévères de la personnalité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t médical</w:t>
            </w:r>
            <w:r>
              <w:rPr>
                <w:rFonts w:cs="Calibri" w:ascii="Calibri" w:hAnsi="Calibri"/>
                <w:sz w:val="20"/>
                <w:szCs w:val="20"/>
              </w:rPr>
              <w:t> (références théoriques)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roche psychopathologique à visée psycho dynamiqu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ses en charges individuelles et/ou groupal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in institutionnel groupa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t de soins infirmiers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roche pluri professionnelle et médiatisée des adolescents à travers des prises en charge individuelles ou groupales, à visée thérapeutique</w:t>
            </w:r>
          </w:p>
        </w:tc>
      </w:tr>
    </w:tbl>
    <w:p>
      <w:pPr>
        <w:pStyle w:val="Corpsdetexte2"/>
        <w:numPr>
          <w:ilvl w:val="0"/>
          <w:numId w:val="6"/>
        </w:numPr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TUATIONS DE TRAVAIL PREVALENTES</w:t>
      </w:r>
    </w:p>
    <w:p>
      <w:pPr>
        <w:pStyle w:val="Corpsdetexte2"/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 : Participation au groupe thérapeutique « photo langage »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« graffitis »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Participer, au même titre que les soignants et adolescents, à un groupe photo langage et s’exprimer à partir d’une question et de photos choisies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er ses représentations à partir d’une surface projective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xpression à partir de ses représentations  des photos choisies, au sein du group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es adolescents, identifier leurs représentations, accompagner l’expres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, repérer et mémoriser les  diverses attitudes des adolescents (verbale, émotionnelle, corporel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rise avec les co-thérapeutes, à partir du vécu ; transmissions verbales et écrite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u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Participer et co-animer au même titre que les soignants et les adolescents,  au groupe thérapeutique « graffitis » 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éparer le dispositif commun utilisé pour le groupe (disposition de la pièce, grande feuille commune, crayons, feutres, pastels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ueillir et accompagner les adolescents en début et fin de groupe (liens en salle d’atten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biliser et favoriser l’expression graphique de chacun en tenant compte du  grou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rticiper à l’expression graphique en vue d’un éventuel étayage des adolescen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rantir l’espace de chacun sur la feuille commune, au sein du grou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érer, contenir et identifier les différentes manifestations des adolescents (verbale, émotionnelle, corporel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rise avec les co-thérapeutes, à partir des observations  et des éprouvés ; transmissions verbales et écrite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2</w:t>
            </w:r>
            <w:r>
              <w:rPr>
                <w:rFonts w:cs="Calibri" w:ascii="Calibri" w:hAnsi="Calibri"/>
                <w:sz w:val="20"/>
                <w:szCs w:val="20"/>
              </w:rPr>
              <w:t> : Participation au groupe thérapeutique « relaxation » (mercredi ou jeudi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Participer, au même titre que le soignant et les adolescents, aux exercices corporels conduits par le psychomotricien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er et différencier les éprouvés corpore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es adolescents dans le travail corporel ; repérer les comportements de chacun d’entre eu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rise avec les co-thérapeutes, à partir des observations et des éprouvés ; transmissions verbales et écrites.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3</w:t>
            </w:r>
            <w:r>
              <w:rPr>
                <w:rFonts w:cs="Calibri" w:ascii="Calibri" w:hAnsi="Calibri"/>
                <w:sz w:val="20"/>
                <w:szCs w:val="20"/>
              </w:rPr>
              <w:t> : Participation aux différents temps d’élaboration cliniques et institutionnel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      Réfléchir, Analyser et S’exprimer à partir du vécu dans les groupes, de ses affects et des interactions groupales repérés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aliser des écrits lors des reprises group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biliser des capacités associatives et en témoigner lors d’une reprise groupale entre soignants, avec le psychologue, en réunion d’équipe ou lors de synthèses clin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iciper à une analyse de la pratique (dans la mesure du possible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étences et (critères d’évaluation) : 1 (1, 2 et 3) : </w:t>
            </w:r>
            <w:r>
              <w:rPr>
                <w:rFonts w:cs="Calibri" w:ascii="Calibri" w:hAnsi="Calibri"/>
                <w:sz w:val="20"/>
                <w:szCs w:val="20"/>
              </w:rPr>
              <w:t>Recueillir et sélectionner des informations cohérentes de l’adolescent ou du groupe d’adolescents. Construire un raisonnement clinique à partir de ces éléme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 (8) : </w:t>
            </w:r>
            <w:r>
              <w:rPr>
                <w:rFonts w:cs="Calibri" w:ascii="Calibri" w:hAnsi="Calibri"/>
                <w:sz w:val="20"/>
                <w:szCs w:val="20"/>
              </w:rPr>
              <w:t>Fiabilité et pertinence de la traçabilité autour du recueil de donnée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6 (1, 2 et 3) : </w:t>
            </w:r>
            <w:r>
              <w:rPr>
                <w:rFonts w:cs="Calibri" w:ascii="Calibri" w:hAnsi="Calibri"/>
                <w:sz w:val="20"/>
                <w:szCs w:val="20"/>
              </w:rPr>
              <w:t>Communiquer et conduire une relation dans un contexte de soin psychique de l’adolescent en tenant compte des interactions groupale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 (5)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nalyse pertinente d’une situation de travail clinique et institutionnel. Adapter sa pratique professionnelle au regard de la réglementation, de la déontologie et de l’éthiqu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8 (1 et 2) : </w:t>
            </w:r>
            <w:r>
              <w:rPr>
                <w:rFonts w:cs="Calibri" w:ascii="Calibri" w:hAnsi="Calibri"/>
                <w:sz w:val="20"/>
                <w:szCs w:val="20"/>
              </w:rPr>
              <w:t>A partir d’un questionnement professionnel pertinent, recherche et analyse des différentes données théorico-cliniqu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9 (2 et 3) : </w:t>
            </w:r>
            <w:r>
              <w:rPr>
                <w:rFonts w:cs="Calibri" w:ascii="Calibri" w:hAnsi="Calibri"/>
                <w:sz w:val="20"/>
                <w:szCs w:val="20"/>
              </w:rPr>
              <w:t>Organiser, coordonner et transmettre ses interventions soignantes pour une continuité de soins cohérents – à visée du parcours du soin de l’adolescen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Amplitude horaire de l’équipe accueillante :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Horaires de l’étudiant/ l’élève : 7h/jour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variables à la journée du mardi au jeudi.  Fermeture une partie des vacances scolaires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/le tuteur professionnel ou le service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nue : pas de blo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ge à l’Unité de Soins pour Adolescents articulé à un stage en CM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utres 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 de stage : Cadre de santé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uteur(s) de stage : Béatrice BERNARD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ignants de proximité : Les infirmiers de l’Unité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éférents formateurs IFSI : Sonia BENKHELIFA  (IFSI Vinatier - Profil 2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Jean Marie GONZALEZ  (IFSI Clemenceau - Profil 1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 …)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rises cliniques avec le psychologue : jeudi de 13H15 à 14h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cliniques et institutionnelles : jeudi de 14h15 à 16h15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e de documentation de l’IFSI du CH LE VINATI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bliothèque du service I0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on interne à l’Unit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x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 (i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18:00Z</dcterms:created>
  <dc:creator>253608</dc:creator>
  <dc:description/>
  <cp:keywords/>
  <dc:language>en-US</dc:language>
  <cp:lastModifiedBy>MESSIAEN Evelyne</cp:lastModifiedBy>
  <dcterms:modified xsi:type="dcterms:W3CDTF">2018-10-03T12:20:00Z</dcterms:modified>
  <cp:revision>30</cp:revision>
  <dc:subject/>
  <dc:title>Rédaction : </dc:title>
</cp:coreProperties>
</file>