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left="4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ind w:left="4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me A. DUCHAMP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, chargée de l’offre de stages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 « 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avril 2018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ôle : 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ervice : FOYER POLE 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F : 128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dresse :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Foyer Pole ES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Centre Hospitalier Le Vinatier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BP 300 39 – 95 Boulevard Pine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69678 Bron cedex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  <w:szCs w:val="20"/>
              </w:rPr>
              <w:t> : 04.37.91.51 08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Equipe médicale</w:t>
            </w:r>
            <w:r>
              <w:rPr>
                <w:rFonts w:cs="Arial" w:ascii="Calibri" w:hAnsi="Calibri"/>
                <w:sz w:val="20"/>
                <w:szCs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ef de pôle :</w:t>
              <w:tab/>
              <w:t xml:space="preserve"> Professeur T. D’Amat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ponsable de Service : Dr  J.M DORE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sponsable UF : Dr BUSSIERE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dre Assistant du chef de Pôle :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sz w:val="20"/>
                <w:szCs w:val="20"/>
              </w:rPr>
              <w:t> : Mme S. MAZOYER, Mr. R. LOUCHARD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@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andrine.mazoyer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@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remy.louchard@ch-le-vinatier.fr</w:t>
              </w:r>
            </w:hyperlink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adre de proximité/maître de stage :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sz w:val="20"/>
                <w:szCs w:val="20"/>
              </w:rPr>
              <w:t> : Mme A. DUCHAMP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@ :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anne.duchamp@ch-le-vinatier.fr</w:t>
              </w:r>
            </w:hyperlink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utres intervenants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quipe infirmières et aides soignantes 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ducatrice, assistante sociale…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assistante sociale : Mme PELLETIER  Elisabeth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 infirmiers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aide-soignant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éducatrice 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agent de service hospitalier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iatrie générale adul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oyer thérapeutique de transition d’une capacité d’accueil de 10 lit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mission principale du foyer est d’accompagner le résident dans un processus 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’autonomisation dans les actes de la vie quotidien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réinsertion sociale et/ ou professionnelle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6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pulation accueillie 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Structure intersectorielle polaire accueillant des personnes adultes présentant un état clinique stabilisé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thologies prévalentes :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ses,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roubles bipolaire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oubles de l’humeur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roubles obsessionnels compulsif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  </w:t>
      </w:r>
      <w:r>
        <w:rPr>
          <w:rFonts w:cs="Arial" w:ascii="Calibri" w:hAnsi="Calibri"/>
          <w:b/>
          <w:sz w:val="20"/>
          <w:szCs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3351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rojet de soin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e projet de soins de cette unité s’inscrit dans le projet d’établissement. Il est centré sur des soins de réhabilitation. Il se focalise  sur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ompagnement des patients souffrant de troubles psychiques dans les gestes du quotidien devenus difficiles.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ompagnement des patients souffrant de troubles psychiatriques dans un processus de réinsertion sociale et professionnelle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ide dans la gestion de l’acuité des trouble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vail avec les familles : information, prévention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ravail en collaboration avec l’équipe pluridisciplinaire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vail avec les partenaires des structures médico-sociales qui accueilleront le patient au sortir de l’unité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tion des soins avec les personnes et/ou structures qui assureront le suivi ambulatoire après la sort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orpsdetexte2"/>
        <w:numPr>
          <w:ilvl w:val="0"/>
          <w:numId w:val="8"/>
        </w:numPr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TUATIONS DE TRAVAIL PREVALENTES</w:t>
        <w:tab/>
      </w:r>
    </w:p>
    <w:p>
      <w:pPr>
        <w:pStyle w:val="Corpsdetexte2"/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5334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 xml:space="preserve">Situations de travail prévalente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Situation/Déf.</w:t>
            </w:r>
            <w:r>
              <w:rPr>
                <w:rFonts w:cs="Calibri" w:ascii="Calibri" w:hAnsi="Calibri"/>
                <w:sz w:val="20"/>
                <w:szCs w:val="20"/>
              </w:rPr>
              <w:t> : « Conjoncture dans laquelle les soignés et les soignants sont en présence. Elle est caractérisée par un ensemble complexe de facteurs dont l’analyse contribue à l’élaboration et à la réalisation d’un projet de soins ». (Terminologie des Soins Infirmiers 2000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ituation N°1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Accompagnement du patient souffrant de trouble psychiatrique à la préparation du pilulier lors d’un entretien de suivi hebdomadai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tivités spécifiques et prévalent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Cf. référentiel d’activités) 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Observation, évaluation et surveillance de l’état clinique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’apparence générale de patient (hygiène, contact visuel et verbal, expression….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es symptômes et les signes pathologiques : éléments délirants et/ou hallucinatoires, verbalisés et /ou observables…), d’angoisse (dissociation, discordance…), l’humeur, les idées suicidaires scénarisées ou p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sa posture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Information du patient et réassurance :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ompagner la personne dans une information progressive sur l’intérêt d’une prise régulière du traiteme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ccompagner le patient dans la lecture et la compréhension de la prescription médicale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er la personne sur les effets secondaires des traitements, sur les surveillances à effectu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ompagner le patient sur la gestion des stocks des médicament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rifier la compréhension des informations par le patient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ctivités à visée thérapeutiqu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 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fectuer un entretien d’aide visant à obtenir l’adhésion du patient aux soins proposé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urveiller l’observance et l’efficacité des traitements, leurs effets secondaires et transmettre les informations recueillie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trôler et suivre les engagements thérapeutiques, les contrats et objectifs de soins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Eléments de traçabilité à consigner dans le dossier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tualiser le dossier existant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igner les observations infirmières dans le dossier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lanifier la préparation du prochain pilulier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tte situation vous permettra de mobiliser les compétences ci-dessous. Elles seront également évaluables </w:t>
            </w:r>
            <w:r>
              <w:rPr>
                <w:rFonts w:cs="Calibri" w:ascii="Calibri" w:hAnsi="Calibri"/>
                <w:sz w:val="20"/>
                <w:szCs w:val="20"/>
              </w:rPr>
              <w:t>(Cf. Référentiel de compétences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étence 1 : </w:t>
            </w:r>
            <w:r>
              <w:rPr>
                <w:rFonts w:cs="Calibri" w:ascii="Calibri" w:hAnsi="Calibri"/>
                <w:sz w:val="20"/>
                <w:szCs w:val="20"/>
              </w:rPr>
              <w:t>Evaluer une situation clinique et établir un diagnostic dans le domaine infirmi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 3</w:t>
            </w:r>
            <w:r>
              <w:rPr>
                <w:rFonts w:cs="Calibri" w:ascii="Calibri" w:hAnsi="Calibri"/>
                <w:sz w:val="20"/>
                <w:szCs w:val="20"/>
              </w:rPr>
              <w:t> : Accompagner une personne dans la réalisation de ses soins quotidien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 4</w:t>
            </w:r>
            <w:r>
              <w:rPr>
                <w:rFonts w:cs="Calibri" w:ascii="Calibri" w:hAnsi="Calibri"/>
                <w:sz w:val="20"/>
                <w:szCs w:val="20"/>
              </w:rPr>
              <w:t> : Mettre en œuvre des actions à visée diagnostique et thérapeutiqu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 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Initier et mettre en œuvre des soins éducatifs et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éventif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ituation N°2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Elaborer et partager un repas thérapeutique  avec les patients souffrant de trouble psychiatrique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Observation et évaluation  du comportement du  patient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’apparence générale de patient (hygiène, contact visuel et verbal, expression….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erver les symptômes et les signes pathologiques : éléments délirants et/ou hallucinatoires, verbalisés et /ou observables…), d’angoisse (dissociation, discordance…), l’humeur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sa postu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erver son comportement dans les interactions social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Information du patient et réassurance :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mettre une information progressive sur l’équilibre alimentai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ccompagner le patient dans les phases d’élaboration d’un repas : établir une liste de courses  (quantité, coût), préparation des ustensiles nécessaires, réalisation du plat, nettoyer et ranger son plan de trava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rifier la compréhension des informations par le patien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ctivités à visée thérapeutiqu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 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fectuer un entretien d’aide visant à obtenir l’adhésion du patient aux soins proposé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valuer les capacités d’autonomie du patient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trôler et suivre les engagements thérapeutiques, les contrats et objectifs de soins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Eléments de traçabilité à consigner dans le dossier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tualiser le dossier existant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igner les observations infirmières dans le dossier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lanifier la préparation du prochain pilulier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tte situation vous permettra de mobiliser les compétences ci-dessous. Elles seront également évaluables </w:t>
            </w:r>
            <w:r>
              <w:rPr>
                <w:rFonts w:cs="Calibri" w:ascii="Calibri" w:hAnsi="Calibri"/>
                <w:sz w:val="20"/>
                <w:szCs w:val="20"/>
              </w:rPr>
              <w:t>(Cf. Référentiel de compétences).</w:t>
            </w:r>
          </w:p>
          <w:p>
            <w:pPr>
              <w:pStyle w:val="Normal"/>
              <w:tabs>
                <w:tab w:val="clear" w:pos="708"/>
                <w:tab w:val="left" w:pos="1125" w:leader="none"/>
                <w:tab w:val="left" w:pos="1500" w:leader="none"/>
              </w:tabs>
              <w:ind w:left="144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 : Concevoir et conduire un projet de soins infirmier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 4</w:t>
            </w:r>
            <w:r>
              <w:rPr>
                <w:rFonts w:cs="Calibri" w:ascii="Calibri" w:hAnsi="Calibri"/>
                <w:sz w:val="20"/>
                <w:szCs w:val="20"/>
              </w:rPr>
              <w:t> : Mettre en œuvre des actions à visée diagnostique et thérapeutiqu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 7</w:t>
            </w:r>
            <w:r>
              <w:rPr>
                <w:rFonts w:cs="Calibri" w:ascii="Calibri" w:hAnsi="Calibri"/>
                <w:sz w:val="20"/>
                <w:szCs w:val="20"/>
              </w:rPr>
              <w:t> : Analyser la qualité et améliorer sa pratique professionnel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 9</w:t>
            </w:r>
            <w:r>
              <w:rPr>
                <w:rFonts w:cs="Calibri" w:ascii="Calibri" w:hAnsi="Calibri"/>
                <w:sz w:val="20"/>
                <w:szCs w:val="20"/>
              </w:rPr>
              <w:t> : Organiser et coordonner les interventions soignante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73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mplitude horaire de l’équipe accueillante</w:t>
            </w:r>
            <w:r>
              <w:rPr>
                <w:rFonts w:cs="Arial" w:ascii="Calibri" w:hAnsi="Calibri"/>
                <w:sz w:val="20"/>
                <w:szCs w:val="20"/>
              </w:rPr>
              <w:t xml:space="preserve"> :                         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ournée : 8h00 à 17h00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0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endre contact avec le cadre de santé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au minimum 8 jours avant</w:t>
            </w:r>
            <w:r>
              <w:rPr>
                <w:rFonts w:cs="Arial" w:ascii="Calibri" w:hAnsi="Calibri"/>
                <w:sz w:val="20"/>
                <w:szCs w:val="20"/>
              </w:rPr>
              <w:t xml:space="preserve"> le début du stage 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Horaire du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mier jour</w:t>
            </w:r>
            <w:r>
              <w:rPr>
                <w:rFonts w:cs="Arial" w:ascii="Calibri" w:hAnsi="Calibri"/>
                <w:sz w:val="20"/>
                <w:szCs w:val="20"/>
              </w:rPr>
              <w:t xml:space="preserve"> de stag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9h00-16h0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pas : Amener son repas qui pourra être pris sur plac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cès TCL bus C8 ou tram T2 arrêt les ESSAR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lan de l’hôpital disponible au poste de garde située à l’entrée principale (Bd Pinel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Acteurs de l’encadrement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 de santé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uteur(s) de stage : S. BILLOIS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ncadrants de proximité : Equipe soignante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éférents formateurs IFSI : Mme Sonia BENKHELIFA (Vinatier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Mr Sébastien KIBLER(Esquirol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4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éflexions collectives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int quotidien à 8h30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 présence de l’ensemble de l’équipe pluridisciplinaire, discussion autour de la prise en charge de chacun des patients hospitalisés sur la journé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éunion hebdomadaire </w:t>
            </w:r>
            <w:r>
              <w:rPr>
                <w:rFonts w:cs="Calibri" w:ascii="Calibri" w:hAnsi="Calibri"/>
                <w:sz w:val="20"/>
                <w:szCs w:val="20"/>
              </w:rPr>
              <w:t>: Tous les  jeudis  matins  de 9h00 à 10h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n présence de l’équipe pluridisciplinaire, discussion autour de la dynamique du groupe au foyer, de l’entretien des espaces collectifs et privatif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nthèses cliniques</w:t>
            </w:r>
            <w:r>
              <w:rPr>
                <w:rFonts w:cs="Calibri" w:ascii="Calibri" w:hAnsi="Calibri"/>
                <w:sz w:val="20"/>
                <w:szCs w:val="20"/>
              </w:rPr>
              <w:t> : fixées en fonction de l’état clinique du patient et de l’avancée du projet logement et / ou professionne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férentiel de Compéten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férentiel d’activité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ur « Informations étudiants infirmiers » disponible dans le bureau infirmi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sibilité de rencontrer individuellement l’assistante sociale et les médeci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bliothèque de l’IFSI et Bibliothèque médic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Logiciels utilisés</w:t>
            </w:r>
            <w:r>
              <w:rPr>
                <w:rFonts w:cs="Arial" w:ascii="Calibri" w:hAnsi="Calibri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120"/>
              <w:ind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ciels utilisés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  <w:tab w:val="left" w:pos="1705" w:leader="none"/>
              </w:tabs>
              <w:spacing w:before="0" w:after="60"/>
              <w:ind w:left="568" w:right="284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rtext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  <w:tab/>
              <w:t>dossiers de soins informatisés,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  <w:tab w:val="left" w:pos="1705" w:leader="none"/>
              </w:tabs>
              <w:spacing w:before="0" w:after="60"/>
              <w:ind w:left="568" w:right="284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pilot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  <w:tab/>
              <w:t>commande des traitements et dispositifs médicaux,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  <w:tab w:val="left" w:pos="1705" w:leader="none"/>
              </w:tabs>
              <w:spacing w:before="0" w:after="60"/>
              <w:ind w:left="568" w:right="284" w:hanging="284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i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  <w:tab/>
              <w:t>commande des repas et gestion des régimes alimentaires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  <w:tab w:val="left" w:pos="1705" w:leader="none"/>
              </w:tabs>
              <w:spacing w:before="0" w:after="60"/>
              <w:ind w:left="568" w:right="284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luemed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® : </w:t>
            </w:r>
            <w:r>
              <w:rPr>
                <w:rFonts w:cs="Arial" w:ascii="Arial" w:hAnsi="Arial"/>
                <w:sz w:val="20"/>
                <w:szCs w:val="20"/>
              </w:rPr>
              <w:t xml:space="preserve">gestion électronique des documents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Calibri" w:hAnsi="Calibri" w:cs="Calibri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rine.mazoyer@ch-le-vinatier.fr" TargetMode="External"/><Relationship Id="rId3" Type="http://schemas.openxmlformats.org/officeDocument/2006/relationships/hyperlink" Target="mailto:remy.louchard@ch-le-vinatier.fr" TargetMode="External"/><Relationship Id="rId4" Type="http://schemas.openxmlformats.org/officeDocument/2006/relationships/hyperlink" Target="mailto:anne.duchamp@ch-le-vinatier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33:00Z</dcterms:created>
  <dc:creator>253608</dc:creator>
  <dc:description/>
  <cp:keywords/>
  <dc:language>en-US</dc:language>
  <cp:lastModifiedBy>MESSIAEN Evelyne</cp:lastModifiedBy>
  <cp:lastPrinted>2014-12-04T10:58:00Z</cp:lastPrinted>
  <dcterms:modified xsi:type="dcterms:W3CDTF">2018-10-03T12:41:00Z</dcterms:modified>
  <cp:revision>41</cp:revision>
  <dc:subject/>
  <dc:title>Rédaction :</dc:title>
</cp:coreProperties>
</file>