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s des tuteurs rédacteur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DARD Yvett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ILLY Luca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hedidja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LE Timothé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ANDR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, chargé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F2F2F2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 « 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hd w:fill="F2F2F2" w:val="clear"/>
        <w:spacing w:lineRule="auto" w:line="300" w:before="360" w:after="160"/>
        <w:ind w:left="-851" w:right="-852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Date de rédaction du livret : septembre 2018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CATTP Séraphine Loui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 11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</w:rPr>
              <w:t>6</w:t>
            </w:r>
            <w:r>
              <w:rPr>
                <w:rFonts w:cs="Arial" w:ascii="Calibri" w:hAnsi="Calibri"/>
                <w:b/>
                <w:sz w:val="20"/>
              </w:rPr>
              <w:t xml:space="preserve"> Rue des Pierres Plantées, 69001 Lyo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</w:rPr>
              <w:t> : 04 72 10 12 60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Calibri" w:hAnsi="Calibri"/>
                <w:sz w:val="20"/>
              </w:rPr>
              <w:t>Chef de pôle : Docteur SALVARELLI Jean Pierre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ponsable de Service : Docteur HENRIETTE Stéphane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re Assistant du chef de Pôle : CALMELET Marie Laur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</w:rPr>
              <w:t>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04 37 91 50 47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</w:rPr>
              <w:t xml:space="preserve">@ : </w:t>
            </w:r>
            <w:hyperlink r:id="rId2">
              <w:r>
                <w:rPr>
                  <w:rStyle w:val="InternetLink"/>
                  <w:rFonts w:cs="Arial" w:ascii="Calibri" w:hAnsi="Calibri"/>
                  <w:sz w:val="20"/>
                </w:rPr>
                <w:t>marie-laure.calmelet@ch-le-vinatier.f</w:t>
              </w:r>
            </w:hyperlink>
            <w:r>
              <w:rPr>
                <w:rFonts w:cs="Arial" w:ascii="Calibri" w:hAnsi="Calibri"/>
                <w:sz w:val="20"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re de proximité/maître de stage : ANDRE Frédéric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</w:rPr>
              <w:t> : 04 72 10 12 60/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04 72 56 94 20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</w:rPr>
              <w:t>@ :</w:t>
            </w:r>
            <w:r>
              <w:rPr>
                <w:rFonts w:cs="Calibri" w:ascii="Calibri" w:hAnsi="Calibri"/>
                <w:sz w:val="20"/>
              </w:rPr>
              <w:t> frederic.andre@ch-le-vinatier.f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quipe infirmières et aides soignantes 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sychologue, assistante sociale, médecin généraliste…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6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opulation adult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ute pathologie psychiatriqu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PROJETS DE SOINS PLURIPROFESSIONNELS</w:t>
      </w:r>
    </w:p>
    <w:p>
      <w:pPr>
        <w:pStyle w:val="Normal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ivi régulier de pathologies psychiatriques et troubles psychologiques, dans un cadre de prise en charge institutionnelle et psychothérapique, par des groupes thérapeutiques à médiation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7"/>
        </w:numPr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p>
      <w:pPr>
        <w:pStyle w:val="Corpsdetexte2"/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animation du groupe « parole »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oupe ouvert du lundi matin médiateur parol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roupe pouvant accueillir toutes les personnes  qui aurait besoin d’une aide d’un soutient suivi au CMP ou/au CATTP sans prescription médicale ils  sont libres de venir ou pas dans ce groupe.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</w:t>
            </w:r>
            <w:r>
              <w:rPr>
                <w:rFonts w:cs="Arial" w:ascii="Calibri" w:hAnsi="Calibri"/>
                <w:b/>
                <w:sz w:val="20"/>
              </w:rPr>
              <w:t>- Evaluation de l’état psychique, pertinence des informations recherchées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epérage de tout signe de détresse psychologique (décompensation, dépression, troubles de l’humeur, délire, apragmatisme, logorrhée etc.…)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évaluation du risque suicidaire, si nécessaire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server la capacité cognitive, de concentration, de mémorisation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évaluer l’expression des émotions, des affects.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server les verbales et non verbal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>(compétence 1)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Arial" w:ascii="Calibri" w:hAnsi="Calibri"/>
                <w:b/>
                <w:sz w:val="20"/>
              </w:rPr>
              <w:t xml:space="preserve">-   Communication adaptée au groupe et au patient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accueil des participants du groupe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favoriser l’expression de chacun, stimuler les patients en retrait, 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Arial" w:ascii="Calibri" w:hAnsi="Calibri"/>
                <w:sz w:val="20"/>
              </w:rPr>
              <w:t>encourager l’échange d’opinions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evaloriser le patient par la prise de parole groupale,</w:t>
            </w:r>
          </w:p>
          <w:p>
            <w:pPr>
              <w:pStyle w:val="Normal"/>
              <w:ind w:left="770" w:hanging="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 xml:space="preserve">conseiller, guider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clarifier et reformuler les idées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server les interactions et relations inter personnelles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timuler les mécanismes de mémoire, d’attention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mettre en œuvre ses capacités d’écoute, d’empathie, de bienveillance,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Arial" w:ascii="Calibri" w:hAnsi="Calibri"/>
                <w:sz w:val="20"/>
              </w:rPr>
              <w:t xml:space="preserve">de disponibilité psychique afin de créer un climat de confiance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Arial" w:ascii="Calibri" w:hAnsi="Calibri"/>
                <w:sz w:val="20"/>
              </w:rPr>
              <w:t>favorable à la dynamique groupal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(compétences 4,6)         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</w:t>
            </w:r>
            <w:r>
              <w:rPr>
                <w:rFonts w:cs="Arial" w:ascii="Calibri" w:hAnsi="Calibri"/>
                <w:b/>
                <w:sz w:val="20"/>
              </w:rPr>
              <w:t>Maintenir le cadre de soin :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intervenir pour moduler ou relancer le débat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ermettre à la parole de circuler pour chacun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espect de la parole de chacun et de ses convictions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participer à l’élaboration collective entre les animateurs (partage des 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</w:t>
            </w:r>
            <w:r>
              <w:rPr>
                <w:rFonts w:cs="Arial" w:ascii="Calibri" w:hAnsi="Calibri"/>
                <w:sz w:val="20"/>
              </w:rPr>
              <w:t>observ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transmission orale lors des réunions cliniques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2-Entretien infirmier  d’accueil de la première demande de soin  pour des patients en souffrance psychiqu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-  Activités spécifiques et prévalentes à visée formatrice, compétences associé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valuation de l’état psychiqu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érage de tout signe psychiatrique ou de détresse psychologique : décompensation, dépression, troubles de l’humeur, délire, apragmatisme, etc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valuation du risque suicidai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namnèse du chemin de vie du patient (contexte de vie sociale et familiale, ses ressources, ses habitu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servation des interactions des patients avec les soigna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en compte de son adhésion ou non aux soi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nnaissance de sa patholog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Evaluer l’impact de la maladie au quotidien  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(compétence 1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Arial" w:ascii="Calibri" w:hAnsi="Calibri"/>
                <w:sz w:val="20"/>
              </w:rPr>
              <w:t>- Communication adaptée à la person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coute du motif de la demande et de la problématiqu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éassurance, reformulation, écoute bienveillante, alliance thérapeutique, capacité de disponibilité psychique, distance relationnelle, gestion de la contre attitu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larifier et reformuler les idé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(compétence 4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>- Analyse/ lecture de la situation cliniqu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titution compréhensible, cohérente de l’entretien lors d’une  réunion clinique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(compétences 1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>- Rédaction de l’observation cliniq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titution du compte- rendu clinique de l’entretie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(compétence 1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 xml:space="preserve">- Rôle éducatif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</w:t>
            </w:r>
            <w:r>
              <w:rPr>
                <w:rFonts w:cs="Arial" w:ascii="Calibri" w:hAnsi="Calibri"/>
                <w:sz w:val="20"/>
              </w:rPr>
              <w:t xml:space="preserve">Conseils éducatifs sur l’hygiène de vie (alimentation, sociabilité, sommeil)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>(compétence 5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 xml:space="preserve">3 - Entretien à visée thérapeutique pluri professionnel dans le cadre d’une activité CMP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ctivités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valuation de l’état psychiqu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érage de tout signe de détresse psychologue: décompensation, dépression, troubles de l’humeur, apragmatisme, délire, logorrhée etc.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évaluation du risque suicid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server la capacité cognitive, de concentration, de mémori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évaluer l’expression des émotions, des affect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(compétence 1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Arial" w:ascii="Calibri" w:hAnsi="Calibri"/>
                <w:sz w:val="20"/>
              </w:rPr>
              <w:t>Communication adaptée au pati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avoriser l’expression du pati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larifier et reformuler les idé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server les interactions soignant/ soigné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imuler les mécanismes de mémoire, d’atten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ettre en œuvre ses capacités d’écoute, d’empathie, de bienveillance, de disponibilité psychique, afin de créer un climat de confiance favorable à la dynamique d’entreti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îtriser les notions de transfert/ contre transfert/ contre attitude.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</w:t>
            </w:r>
            <w:r>
              <w:rPr>
                <w:rFonts w:cs="Arial" w:ascii="Calibri" w:hAnsi="Calibri"/>
                <w:sz w:val="20"/>
              </w:rPr>
              <w:t>Analyse/ lecture de la situation clinique Rédaction de l’observation cliniqu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titution du compte- rendu clinique de l’entretie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6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titution compréhensible, cohérente de l’entretien lors d’une  réunion cliniqu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(compétence 1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plitude horaire de l’équipe accueillante : 9h00 -18h30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 7 heures par jour, dans une amplitude horaire allant de 9h00 à 18h30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ise de contact avec le cadre de santé/ le tuteur ou les professionnel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nue : Habits civils, pas de blouse, mais tenus correcte exigé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 Frigidaire et micro-ondes sur place. Multiples commerces de proximité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ître de stage : cadre de santé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</w:rPr>
              <w:t>Tuteurs/Référents professionnels de stage </w:t>
            </w:r>
            <w:r>
              <w:rPr>
                <w:rFonts w:cs="Arial" w:ascii="Calibri" w:hAnsi="Calibri"/>
                <w:sz w:val="20"/>
                <w:szCs w:val="20"/>
              </w:rPr>
              <w:t>: BIDARD Yvette</w:t>
            </w:r>
            <w:r>
              <w:rPr>
                <w:rFonts w:cs="Arial" w:ascii="Calibri" w:hAnsi="Calibri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BAILLY Lucas</w:t>
            </w:r>
            <w:r>
              <w:rPr>
                <w:rFonts w:cs="Arial" w:ascii="Calibri" w:hAnsi="Calibri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Khedidja</w:t>
            </w:r>
            <w:r>
              <w:rPr>
                <w:rFonts w:cs="Arial" w:ascii="Calibri" w:hAnsi="Calibri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MERLE Timothé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 )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éunions cliniques : 2 par semain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éunions institutionnelles : 1 par moi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oins psy, à consulter sur plac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</w:rPr>
              <w:t xml:space="preserve"> 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-laure.calmelet@ch-le-vinatier.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7:15:00Z</dcterms:created>
  <dc:creator>253608</dc:creator>
  <dc:description/>
  <cp:keywords/>
  <dc:language>en-US</dc:language>
  <cp:lastModifiedBy>MESSIAEN Evelyne</cp:lastModifiedBy>
  <cp:lastPrinted>2017-11-09T15:42:00Z</cp:lastPrinted>
  <dcterms:modified xsi:type="dcterms:W3CDTF">2018-10-03T12:30:00Z</dcterms:modified>
  <cp:revision>10</cp:revision>
  <dc:subject/>
  <dc:title>Rédaction :</dc:title>
</cp:coreProperties>
</file>