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VACHER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 HUG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POTENZA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ers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. BORJO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KAZOUA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 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ind w:left="540" w:hanging="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outlineLvl w:val="1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octobre 2017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00" w:before="360" w:after="160"/>
        <w:ind w:left="540" w:hanging="525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OUE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ervice : 69Z54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FRANCOIS TOSQUELLE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183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</w:rPr>
              <w:t>Adress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98 bd Pinel 69678 Bron cedex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04- 37- 91 – 50 - 16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âtiment 312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f de pôle : Dr SALVARELL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sponsable service : Dr GELAS AMPLE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ponsable UF : Dr SCOT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édecins psychiatres et généralistes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dres Assistants du chef de Pôle : Mr Y. ROZET- BILLET et Mme M.L. CALMELET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- 37- 91- 52- 87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yves.rozet-billet@ch-le-vinatier.f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 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marie-laure.calmelet@ch-le-vinatier.fr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2655" w:leader="none"/>
              </w:tabs>
              <w:ind w:left="426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 de proximité : Mr Patrice BORJON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- 37- 91 – 55 55  poste 30 06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@ : patrice.borjon@ch-le-vinatier.fr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ssistante sociale, Psychologue, Secrétaire médicale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irmiers : 10 jours    ASD : 6 jour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3 nuits      ASD : 2 nuit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sychomotricienne, ergothérapeute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H : 4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Psychiatrie adul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té De longue évolution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4 lits d’hospitalisation complète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chambre d’apaisement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alon d’apaise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712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atients chroniques et stabilisés. En besoin d’accompagnement dans des projets de lieux de vie en dehors de l’hôpital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Calibri" w:hAnsi="Calibri"/>
                <w:b/>
                <w:sz w:val="20"/>
              </w:rPr>
              <w:t>Pathologies prévalentes </w:t>
            </w:r>
            <w:r>
              <w:rPr>
                <w:rFonts w:cs="Arial" w:ascii="Calibri" w:hAnsi="Calibri"/>
                <w:sz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sychoses chronique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izophrénie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oubles bipolaire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ychoses hallucinatoires chronique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pressions sévères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.   </w:t>
      </w: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2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médical</w:t>
            </w:r>
            <w:r>
              <w:rPr>
                <w:rFonts w:cs="Calibri" w:ascii="Calibri" w:hAnsi="Calibri"/>
                <w:b/>
                <w:sz w:val="20"/>
              </w:rPr>
              <w:t> </w:t>
            </w:r>
            <w:r>
              <w:rPr>
                <w:rFonts w:cs="Arial" w:ascii="Calibri" w:hAnsi="Calibri"/>
                <w:b/>
                <w:sz w:val="20"/>
              </w:rPr>
              <w:t>(références théoriques)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yculturel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de soins infirmiers et/ou paramédical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e en action du projet médical dans l’objectif d’une prise en soin globale et qualitative du patient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ompagnement dans les projets, travail sur l’autonomisation, aspect psycho éducatif, accompagnement sur l’extérieur, médiations thérapeutiques…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numPr>
          <w:ilvl w:val="0"/>
          <w:numId w:val="4"/>
        </w:numPr>
        <w:spacing w:lineRule="auto" w:line="300"/>
        <w:rPr/>
      </w:pPr>
      <w:r>
        <w:rPr>
          <w:rFonts w:cs="Calibri" w:ascii="Calibri" w:hAnsi="Calibri"/>
          <w:b/>
          <w:sz w:val="20"/>
          <w:szCs w:val="20"/>
        </w:rPr>
        <w:t>SITUATIONS DE TRAVAIL</w:t>
      </w:r>
      <w:r>
        <w:rPr/>
        <w:t xml:space="preserve"> PREVALENTES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ituation 1 : Aide à la toilette d’un patient souffrant de psychose chronique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éparation du patient avant le début du soin : Description des actes réalisés, évaluation de son consentement et de son autonomie, observation du comportem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aptation du soin selon les informations observée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 patient est-il agité ? Ou calme 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 patient est-il logorrhéique ? Ou mutique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t-il dans l’alliance aux soins ? ou dans l’opposition 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t-il délirant 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s propos sont-ils adaptés à la situation de soins 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apter le soin relationnel au regard de l’état clinique du patient : Maintien du soin ? Nombre de soignant 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éparatio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u matériel adapté en fonction du soin. (serviette de toilette, gant de toilette, draps, gant à usage unique…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ire le lien avec le reste de l’équipe soignante, se localis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alisation du soin selon les règles de bonne pratique (hygiène, sécurité, ergonomie, respect de la pudeur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rveillance de l’intégrité de la pea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ins esthétiques (rasage, coiffage, manucure, épilation…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tre une protection urinaire, si le patient en a un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tre les contentions veineuses, si le patient en a u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tretient de l’environnement du patient (aide à la réfection du lit, rangement placard, aide au choix des vêtement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Le patient est-il en capacité de faire son lit ? sa chambre est-elle rangé, propre ? est-il en capacités de participé à l’entretien de sa chambre 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ransmissions écrite/orales.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Référentiel de compétences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s 1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valuer une situation clinique et établir un diagnostic dans le domaine infirmie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s 2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ncevoir et conduire un projet de soins infirmie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s 3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ccompagner une personne dans la réalisation de ses soins quotidien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étences 6 : </w:t>
            </w:r>
            <w:r>
              <w:rPr>
                <w:rFonts w:cs="Calibri" w:ascii="Calibri" w:hAnsi="Calibri"/>
                <w:sz w:val="20"/>
                <w:szCs w:val="20"/>
              </w:rPr>
              <w:t>Communiquer et conduire une relation dans un contexte de soin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Situation 2: Réfection d’un Pansements complexes chez un patient psychotiqu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1353" w:hanging="36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anification de l’heure des pansements avec le patient (si jour de douche, activités : CATTP…).</w:t>
            </w:r>
          </w:p>
          <w:p>
            <w:pPr>
              <w:pStyle w:val="Normal"/>
              <w:numPr>
                <w:ilvl w:val="1"/>
                <w:numId w:val="4"/>
              </w:numPr>
              <w:ind w:left="1353" w:hanging="36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érifier la prescription médicale et du protocole de soins.</w:t>
            </w:r>
          </w:p>
          <w:p>
            <w:pPr>
              <w:pStyle w:val="Normal"/>
              <w:numPr>
                <w:ilvl w:val="1"/>
                <w:numId w:val="4"/>
              </w:numPr>
              <w:ind w:left="1353" w:hanging="36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éalisation des soins selon les règles d’hygiène, d’asepsie, sécurité, ergonomie.</w:t>
            </w:r>
          </w:p>
          <w:p>
            <w:pPr>
              <w:pStyle w:val="Normal"/>
              <w:numPr>
                <w:ilvl w:val="1"/>
                <w:numId w:val="4"/>
              </w:numPr>
              <w:ind w:left="1353" w:hanging="36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valuation de l’état des plaies (rougeur, couleur, odeur, aspect, écoulement…).</w:t>
            </w:r>
          </w:p>
          <w:p>
            <w:pPr>
              <w:pStyle w:val="Normal"/>
              <w:numPr>
                <w:ilvl w:val="1"/>
                <w:numId w:val="4"/>
              </w:numPr>
              <w:ind w:left="1353" w:hanging="36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ise en compte de la dimension relationnelle avec le patient : </w:t>
            </w:r>
          </w:p>
          <w:p>
            <w:pPr>
              <w:pStyle w:val="Normal"/>
              <w:ind w:left="850" w:hanging="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Le patient est-il agité ? Ou calme ?</w:t>
            </w:r>
          </w:p>
          <w:p>
            <w:pPr>
              <w:pStyle w:val="Normal"/>
              <w:ind w:left="1210" w:hanging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Le patient est-il logorrhéique ? Ou mutique?</w:t>
            </w:r>
          </w:p>
          <w:p>
            <w:pPr>
              <w:pStyle w:val="Normal"/>
              <w:ind w:left="1210" w:hanging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Est-il dans l’alliance aux soins ? ou dans l’opposition ?</w:t>
            </w:r>
          </w:p>
          <w:p>
            <w:pPr>
              <w:pStyle w:val="Normal"/>
              <w:ind w:left="850" w:hanging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Est-il délirant ?</w:t>
            </w:r>
          </w:p>
          <w:p>
            <w:pPr>
              <w:pStyle w:val="Normal"/>
              <w:ind w:left="850" w:hanging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Ses propos sont-ils adaptés à la situation de soins ?</w:t>
            </w:r>
          </w:p>
          <w:p>
            <w:pPr>
              <w:pStyle w:val="Normal"/>
              <w:ind w:left="850" w:hanging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-Adapter le soin relationnel au regard de l’état clinique du patient.</w:t>
            </w:r>
          </w:p>
          <w:p>
            <w:pPr>
              <w:pStyle w:val="Normal"/>
              <w:numPr>
                <w:ilvl w:val="1"/>
                <w:numId w:val="4"/>
              </w:numPr>
              <w:ind w:left="1353" w:hanging="36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éinstallation du patient et de son environnement.</w:t>
            </w:r>
          </w:p>
          <w:p>
            <w:pPr>
              <w:pStyle w:val="Normal"/>
              <w:numPr>
                <w:ilvl w:val="1"/>
                <w:numId w:val="4"/>
              </w:numPr>
              <w:ind w:left="1353" w:hanging="36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missions écrites/orales.</w:t>
            </w:r>
          </w:p>
          <w:p>
            <w:pPr>
              <w:pStyle w:val="Normal"/>
              <w:ind w:left="144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44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Référentiel de compétences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s 1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valuer une situation clinique et établir un diagnostic dans le domaine infirmie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s 2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ncevoir et conduire un projet de soins infirmie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étences 4 : </w:t>
            </w:r>
            <w:r>
              <w:rPr>
                <w:rFonts w:cs="Calibri" w:ascii="Calibri" w:hAnsi="Calibri"/>
                <w:sz w:val="20"/>
                <w:szCs w:val="20"/>
              </w:rPr>
              <w:t>Mettre en œuvre des actions à visée diagnostique et thérapeutiqu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étences 6 : </w:t>
            </w:r>
            <w:r>
              <w:rPr>
                <w:rFonts w:cs="Calibri" w:ascii="Calibri" w:hAnsi="Calibri"/>
                <w:sz w:val="20"/>
                <w:szCs w:val="20"/>
              </w:rPr>
              <w:t>Communiquer et conduire une relation dans un contexte de soi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s 7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alyser la qualité des soins et améliorer sa pratique professionnel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Situation  3: Soins Educatifs :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Mise en place d’un groupe d’éducation à la sante sur l’hygiène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215868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215868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flexion sur l’hygiène et les soins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dentification du besoin éducatif auprès de patient psychotiqu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cation des objectifs de cette démarch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aborer un groupe patient ciblé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flexion et construction d’un support adapté au groupe patien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se en lien avec le service odontologie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sition du projet de soin à l’équipe soignant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éparation de l’intervention (date, heure, lieux, intervenant, matériel…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 évaluation au regard des objectifs.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possibilité de réaliser la démarche éducative sur un autre thème (lavage des mains, alimentation…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Référentiel de compétences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s 1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valuer une situation clinique et établir un diagnostic dans le domaine infirmi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étences 5 : </w:t>
            </w:r>
            <w:r>
              <w:rPr>
                <w:rFonts w:cs="Calibri" w:ascii="Calibri" w:hAnsi="Calibri"/>
                <w:sz w:val="20"/>
                <w:szCs w:val="20"/>
              </w:rPr>
              <w:t>initier et mettre en œuvre des soins éducatifs et préventif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s 7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alyser la qualité des soins et améliorer sa pratique professionnell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Amplitude horaire de l’équipe accueillant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6h30 à 22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plitude horaire de l’étudiant : 7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raires de l’étudiant 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e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our : 9h-16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in : 7h30 – 14h30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ir : 14h – 21h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2876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se de contact avec le cadre de santé, le tuteur professionnel ou le service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A minima 8 jours avant le début du sta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as : sur place /aut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nue : prévoir une tenue adaptée à l’activité du  service  qui permet l’identification de l’étudian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arcours de stage possible 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 fonction du projet et des objectifs de stage, et des capacités d’accueil des service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vice fanon (Unité Polaire de Soins Programmés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yer intr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e sportif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couverte stage de nui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vices annexes : électro convulsivothérapie, services annexes spécialités (odontologie, radio…), UMA…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 parcours de stage s’effectue sur les semaines 7 – 8 – 9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sibilité de parcours de stage de nuit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e de stage : Cadre de santé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eur de stage : IDE : Mme HUG, Mmee VACHER, Mr POTENZA,  François SABATI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férents formateurs IFSI 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 REYNES Didier (IFSI Vinatie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 BRUN (IFSI Esquiro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 ZANONE (IFSI Villefranche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fessionnels de proximité : Equipe infirmière du service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947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…)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« Flash » médico-infirmiers tous les matins de 9H30 à 10H00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cliniques : une semaine sur deux ; le mardi de 10h30 à 11h30 en présence de l’ensemble de l’équipe pluridisciplinai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 institutionnelle le 4éme mardi du mo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tretien médico-infirmier  individuel avec l’ensemble des patients présents dans l’unité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éunion infirmière, aide-soignant, cad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édiations thérapeutiques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 de TOSQUELLES (soignants / soignés).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ibliothèques IFSI et médicale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sibilité de rencontrer les acteurs de soins de l’unité : médecin, assistante sociale….</w:t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  <w:r>
              <w:rPr>
                <w:rFonts w:cs="Calibri" w:ascii="Calibri" w:hAnsi="Calibri"/>
                <w:sz w:val="20"/>
              </w:rPr>
              <w:t xml:space="preserve">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 x 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BLUE MEDI x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(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Arial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Book Antiqua" w:hAnsi="Book Antiqua" w:cs="Book Antiq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i w:val="false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cs="Comic Sans MS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ves.rozet-billet@ch-le-vinatier.fr" TargetMode="External"/><Relationship Id="rId3" Type="http://schemas.openxmlformats.org/officeDocument/2006/relationships/hyperlink" Target="mailto:marie-laure.calmelet@ch-le-vinatier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47:00Z</dcterms:created>
  <dc:creator>253608</dc:creator>
  <dc:description/>
  <cp:keywords/>
  <dc:language>en-US</dc:language>
  <cp:lastModifiedBy>MESSIAEN Evelyne</cp:lastModifiedBy>
  <dcterms:modified xsi:type="dcterms:W3CDTF">2018-10-03T12:36:00Z</dcterms:modified>
  <cp:revision>18</cp:revision>
  <dc:subject/>
  <dc:title>Rédaction :</dc:title>
</cp:coreProperties>
</file>