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me F. DITER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, chargé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juin 2018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MOPH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SPECIALIT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 142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dresse : Unité des spécialités,  Bâtiment 502, Centre Hospitalier le Vinatier, 95 Bd Pinel  69 500 Br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: 04 37 91 54 78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hef de pôle : Dr Françoise PILLOT-MEUN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ponsable de Service : Dr Arnaud ANASTA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Médecins spécialistes consultants : Dr NAVAS (ORL), Dr MOREAU (Gynécologue)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re Assistant du chef de Pôle : guilhaume MANHAUDIER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</w:rPr>
              <w:t> : 04 37 91 54 73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</w:rPr>
              <w:t>@ :guilhaume.manhaudier@ch-le-vinatier.fr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Cadre de proximité/maître de stage : marion BICHA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</w:rPr>
              <w:t> : 04 37 91 55 55 poste 315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</w:rPr>
              <w:t>@ :</w:t>
            </w:r>
            <w:r>
              <w:rPr>
                <w:rFonts w:cs="Calibri" w:ascii="Calibri" w:hAnsi="Calibri"/>
                <w:sz w:val="20"/>
              </w:rPr>
              <w:t> marion.bichat@ch-le-vinatier.f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irmières : Evelyne MARCIANO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édicure : Marie Pierre FAY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crétaire : Claude BAUDINO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6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- Adultes,  enfants, personnes âgées souffrant de pathologies psychiatriques, hospitalisés ou suivis en ambulatoire par le  Centre Hospitalier Le Vinatier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Consultants externes ne souffrant pas de pathologie psychiatriqu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- Population précaire (SDF, migrants)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 Pathologies somatiques associés à des troubles psychiatriques ou non, suivi de grossesse jusqu’au premier trimestre (PAS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ette unité de consultation et de soins ambulatoires a pour objectif  premier d’offrir aux patients souffrants de troubles psychiatriques et/ou précaires une prise en charge somatique de qualité.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Le personnel paramédical est attentif à proposer un accueil, un accompagnement, un suivi somatique qui tiennent compte des troubles psychiatriques du patient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s infirmièr(e)s des spécialités en collaboration avec une équipe pluri disciplinaire participent au programme d’éducation thérapeutique du patient « surpoids et obésité » en animant des groupes et en assurant les consultations de suivi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s infirmièr(e)s des spécialités  peuvent être sollicitées également pour effectuer certains gestes techniques à la demande des autres unités moins habituées à cette pratiqu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5"/>
        </w:numPr>
        <w:spacing w:lineRule="auto" w:line="300"/>
        <w:rPr/>
      </w:pPr>
      <w:r>
        <w:rPr/>
        <w:t>SITUATIONS DE TRAVAIL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Définir  ces  3  ou 4 situations, suivies immédiatement des activités associées aux compétences sollicitées/mobilisées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SITUATION 1 - Ponction veineuse dans le cadre d’une consultation, pour un patient souffrant de troubles psychiatriques, hospitalisé ou suivi en ambulatoire.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ccueil du patient (accueil administratif, vérification de l’ordonnance, observation du patient) – comp 1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ccompagnement en salle de prélèvement puis installation, information sur les examens pratiqués, recueil de données et réassurance (si besoin) – comp 1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érifier la concordance des étiquettes et de l'identité du patient – comp 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mplir le bon d'analyse laboratoire – comp 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Nettoyage et désinfection du plan de travail. Lavage des mains– comp 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Vérifier les dates de péremptions. Vérifier l'intégrité des emballages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Assembler l'aiguille au corps de prélèvement – comp 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Imprégner une tamponnette d'antiseptique alcooliqu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Préparation du matériel de ponction sur un plateau (tubes, tamponettes,  sparadrap, gants, garrot, système de prélèvement)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Explication de l’indication du prélèvement sans être anxiogène. Prendre en compte le contexte socio/culturel et l’état psychique du patient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Installation du patient sur le brancard. Dans la mesure du possible </w:t>
            </w:r>
            <w:r>
              <w:rPr>
                <w:rFonts w:cs="Arial" w:ascii="Calibri" w:hAnsi="Calibri"/>
                <w:sz w:val="20"/>
              </w:rPr>
              <w:t xml:space="preserve">respecter les choix du patient (position, bras, …)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érage du point de ponction – comp 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Lavage hygiénique des mains – comp 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Mettre le garrot au-dessus du point de ponction – comp 2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Réaliser l'antisepsie cutanée – comp 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Enfiler des gants à usage unique non stériles – comp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Ponctionner la veine. Après remplissage, enlever le tube du corps de prélèvement et homogénéiser le sang par des retournements lents – comp 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Desserrer le garrot – comp 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Retirer l'aiguille sécurisée et l'éliminer immédiatement dans le collecteur – comp 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Couvrir l'orifice de ponction avec une tamponette sèche et du ruban adhésif  – comp 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Faire le tri des déchets et les éliminer dans les poubelles adaptées – comp 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Etiqueter les tubes, les mettre dans les sachets avec les bons correspondants – comp 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ter les gants – comp 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Nettoyer, désinfecter et ranger le matériel et le plan de travail – comp 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Réaliser une hygiène des mains – comp 2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raçabilité Cortexte/AMI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onner prochain RDV (si besoin)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Informer le patient sur les modalités de transmission de résultats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époser les tubes au bureau de coordination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’assurer de l’acheminement des tubes dans les délais garantissant l’intégrité des prélèvements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ITUATION 2 - Accompagnement infirmier d’une patiente souffrant de troubles psychiatriques lors d’un examen médical à caractère « invasif » (gynécologie</w:t>
            </w:r>
            <w:r>
              <w:rPr>
                <w:rFonts w:cs="Arial" w:ascii="Calibri" w:hAnsi="Calibri"/>
                <w:sz w:val="20"/>
              </w:rPr>
              <w:t>)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éparation de la sall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ccueil du patient (accueil administratif, observation du patient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>Accompagnement en salle d’examen avec accompagnant(s) si besoin</w:t>
            </w:r>
            <w:r>
              <w:rPr>
                <w:rFonts w:cs="Arial" w:ascii="Calibri" w:hAnsi="Calibri"/>
                <w:b/>
                <w:sz w:val="20"/>
              </w:rPr>
              <w:t xml:space="preserve">– </w:t>
            </w:r>
            <w:r>
              <w:rPr>
                <w:rFonts w:cs="Arial" w:ascii="Calibri" w:hAnsi="Calibri"/>
                <w:sz w:val="20"/>
              </w:rPr>
              <w:t>comp 1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Evaluer et prendre en compte l’état psychique de la patiente. Evaluer si besoin de présence IDE lors de l’examen. S’assurer du consentement de la patiente.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>1</w:t>
            </w:r>
            <w:r>
              <w:rPr>
                <w:rFonts w:cs="Arial" w:ascii="Calibri" w:hAnsi="Calibri"/>
                <w:sz w:val="20"/>
                <w:vertAlign w:val="superscript"/>
              </w:rPr>
              <w:t>er</w:t>
            </w:r>
            <w:r>
              <w:rPr>
                <w:rFonts w:cs="Arial" w:ascii="Calibri" w:hAnsi="Calibri"/>
                <w:sz w:val="20"/>
              </w:rPr>
              <w:t xml:space="preserve"> temps : entretien avec la gynécologue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présence IDE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Calibri" w:hAnsi="Calibri"/>
                <w:sz w:val="20"/>
              </w:rPr>
              <w:t xml:space="preserve"> reformuler si besoin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>2</w:t>
            </w:r>
            <w:r>
              <w:rPr>
                <w:rFonts w:cs="Arial" w:ascii="Calibri" w:hAnsi="Calibri"/>
                <w:sz w:val="20"/>
                <w:vertAlign w:val="superscript"/>
              </w:rPr>
              <w:t>ème</w:t>
            </w:r>
            <w:r>
              <w:rPr>
                <w:rFonts w:cs="Arial" w:ascii="Calibri" w:hAnsi="Calibri"/>
                <w:sz w:val="20"/>
              </w:rPr>
              <w:t xml:space="preserve"> temps : examen invasif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 xml:space="preserve">Si présence IDE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 xml:space="preserve">Si besoin, aide pour déshabiller la patient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>Si besoin, aide pour installation sur le fauteuil d’examen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i besoin, présence lors de l’examen. Rassurer, expliquer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i frottis = récupérer le prélèvement, coller l’étiquette, récupérer le bon d’examen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i besoin, aide pour  descendre du fauteuil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besoin aide pour habillage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>3</w:t>
            </w:r>
            <w:r>
              <w:rPr>
                <w:rFonts w:cs="Arial" w:ascii="Calibri" w:hAnsi="Calibri"/>
                <w:sz w:val="20"/>
                <w:vertAlign w:val="superscript"/>
              </w:rPr>
              <w:t>ème</w:t>
            </w:r>
            <w:r>
              <w:rPr>
                <w:rFonts w:cs="Arial" w:ascii="Calibri" w:hAnsi="Calibri"/>
                <w:sz w:val="20"/>
              </w:rPr>
              <w:t xml:space="preserve"> temps : entretien avec la gynécologue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i présence IDE  reformuler si besoin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 xml:space="preserve">S’assurer de l’acheminement des examens au BC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 </w:t>
            </w:r>
            <w:r>
              <w:rPr>
                <w:rFonts w:cs="Arial" w:ascii="Calibri" w:hAnsi="Calibri"/>
                <w:b/>
                <w:sz w:val="20"/>
              </w:rPr>
              <w:t>: 1, 2, 3, 5, 6, 9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SITUATION 3 - Réalisation d’un ECG sous MEOP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Mélange équimolaire oxygène protoxyde d’azot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pour un enfant souffrant de troubles psychiatriqu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érifier le matériel et préparation du matériel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Vérifier qu’il reste assez de MEOPA dans la bouteille (≥ 30 bar)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érifier la date de péremption de la bouteille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érifier le bon arrimage de la bouteille ainsi que la stabilité de celle-ci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avage hygiénique des main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aire le branchement du kit tubulure-ballon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Fixer un filtre antibactérien stérile à usage unique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ssembler un masque sur le filtre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rancher la tubulure sur l’olive de la bouteille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rancher le tuyau d’évacuation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Sécuriser l’environnement et aérer la pièce avant/pendant le soin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ccueil du patient (accueil administratif, vérification de la prescription médicale) 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Le soin mobilise au moins deux soignants (dont un au moins formé à l’utilisation du MEOPA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Expliquer le soin précisément avec des mots simples, si possible en présence des parents/accompagnants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évenir des sensations ressenties (euphorie, vertige) avant le geste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Laisser le temps aux enfants et aux parents de poser des questions, faire reformuler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ettre l’enfant en confiance. Présenter le matériel en utilisant une approche ludique (manipulation du masque, du matériel…). Habituer le patient au port du masque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staller l’enfant en position allongée sur le brancard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érifier les constantes du patient si possible: FC, TA, fréquence respiratoire, (SaO2 si besoin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isposer les électrodes sur le torse, bras et chevilles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aire branchement ECG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édier une personne à l’administration du MEOPA tandis que quelqu’un d’autre réalise le soin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vrir la bouteille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marrer l’administration du MEOPA sur l’enfant allongé (possibilité de démarrer assis sur le brancard si difficultés mais jamais debout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égler le débitmètre à 12 L/min, le ballon doit se gonfler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dapter le débit. Si le ballon se colmate augmenter le débit, si le ballon reste gonflé au maximum, diminuer le débit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aire respirer le gaz pendant 3 minutes avant de commencer le geste. S’assurer que le masque soit bien étanche. Favoriser autant que possible l’auto-administration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nécessaire, le masque sur le visage suit les mouvements de la tête sans bloquer le corps de l’enfant pendant 1 à 2 minutes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rveillance clinique du patient. Vérifier la fréquence respiratoire. Ne jamais le laisser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ul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Le contact verbal doit être maintenu tout au long du soin. Rassurer le patient. Parler au patient d’une voix calme. Eviter les bruits intempestif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i les pleurs et/ou l’agitation persistent au bout de 3 minutes, arrêter l’inhalation et solliciter un moyen antalgique plus efficace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n cas de vomissements, poser le masque et mettre le patient en position latérale. En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s de cyanose, stopper le soin et faire respirer le patient à l’air ambiant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Réaliser l’ECG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rrêter l’administration dès la fin du geste. Fermer le débitmètre, puis la bouteille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ès le retrait du masque, l’effet se dissipe et le patient retrouve son état initial en quelques minut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Laisser l’enfant allonger quelques minutes. Prise de constantes si possible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nlever délicatement les électrod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mplir les fiches de soins MEOPA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raçabilité Cortexte/AMI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, 1, 2,  4, 5, 6, 7, 9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plitude horaire de l’équipe accueillante : 8h/16h – 8h30/16h30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ou au restaurant du personn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0"/>
              </w:rPr>
              <w:t>Tenue : prévoir une tenue adaptée à l’activité du  service  qui permet l’identification de l’étudiant/l’élè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ître de stage :  cadre de santé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uteurs: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Réflexions collectives</w:t>
            </w:r>
            <w:r>
              <w:rPr>
                <w:rFonts w:cs="Arial" w:ascii="Calibri" w:hAnsi="Calibri"/>
                <w:sz w:val="20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>Réunions mensuelle équipe infirmière/secrétaire/ cadre de santé les 1</w:t>
            </w:r>
            <w:r>
              <w:rPr>
                <w:rFonts w:cs="Arial" w:ascii="Calibri" w:hAnsi="Calibri"/>
                <w:sz w:val="20"/>
                <w:vertAlign w:val="superscript"/>
              </w:rPr>
              <w:t>er</w:t>
            </w:r>
            <w:r>
              <w:rPr>
                <w:rFonts w:cs="Arial" w:ascii="Calibri" w:hAnsi="Calibri"/>
                <w:sz w:val="20"/>
              </w:rPr>
              <w:t xml:space="preserve"> lundi de chaque mois de 13h30 à 14h30 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maintenir et/ou  faire évoluer une organisation qui réponde aux besoins des patients et  qui soit cohérente avec le projet de service. Diffusion de l’information institutionnelle, lieu d’expression de l’équip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alibri" w:hAnsi="Calibri"/>
                <w:sz w:val="20"/>
              </w:rPr>
              <w:t xml:space="preserve">CORTEXTE, PASTEL, EXCEL  </w:t>
            </w:r>
            <w:r>
              <w:rPr>
                <w:rFonts w:cs="Calibri" w:ascii="Calibri" w:hAnsi="Calibri"/>
                <w:sz w:val="20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 :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  <w:u w:val="none"/>
    </w:rPr>
  </w:style>
  <w:style w:type="character" w:styleId="WW8Num24z0">
    <w:name w:val="WW8Num24z0"/>
    <w:qFormat/>
    <w:rPr>
      <w:rFonts w:ascii="Comic Sans MS" w:hAnsi="Comic Sans MS" w:cs="Comic Sans M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19:00Z</dcterms:created>
  <dc:creator>253608</dc:creator>
  <dc:description/>
  <cp:keywords/>
  <dc:language>en-US</dc:language>
  <cp:lastModifiedBy>MESSIAEN Evelyne</cp:lastModifiedBy>
  <cp:lastPrinted>2015-04-02T11:35:00Z</cp:lastPrinted>
  <dcterms:modified xsi:type="dcterms:W3CDTF">2018-10-05T09:32:00Z</dcterms:modified>
  <cp:revision>70</cp:revision>
  <dc:subject/>
  <dc:title>Rédaction :</dc:title>
</cp:coreProperties>
</file>