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32905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LIVRET D’ACCUEIL ETUDIANT INFIRM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CONSULTATION MULTIDISCIPLINAIRE D’ANESTHESIE (F-1</w:t>
      </w:r>
      <w:r>
        <w:rPr>
          <w:rFonts w:cs="Arial" w:ascii="Arial" w:hAnsi="Arial"/>
          <w:b/>
          <w:bCs/>
          <w:sz w:val="52"/>
          <w:szCs w:val="52"/>
          <w:vertAlign w:val="superscript"/>
        </w:rPr>
        <w:t>er</w:t>
      </w:r>
      <w:r>
        <w:rPr>
          <w:rFonts w:cs="Arial" w:ascii="Arial" w:hAnsi="Arial"/>
          <w:b/>
          <w:bCs/>
          <w:sz w:val="52"/>
          <w:szCs w:val="52"/>
        </w:rPr>
        <w:t xml:space="preserve"> étag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  <w:t>HOPITAL EDOUARD HERRIOT-HC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SOMM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  <w:t>PREAMBU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993366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s Hospices civils de Lyon et de l’établissement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résentation de l’unité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au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 xml:space="preserve">FICHE 8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prentissage des actes, activités et techniques de soi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nnexes : Exemples et illustrations sur les fiches 5,6 et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PREAMBULE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ind w:left="12" w:right="23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</w:t>
      </w:r>
      <w:r>
        <w:rPr>
          <w:rFonts w:cs="Arial" w:ascii="Arial" w:hAnsi="Arial"/>
          <w:b/>
          <w:bCs/>
        </w:rPr>
        <w:t xml:space="preserve"> finalité de la nouvelle formation infirmière</w:t>
      </w:r>
      <w:r>
        <w:rPr>
          <w:rFonts w:cs="Arial" w:ascii="Arial" w:hAnsi="Arial"/>
        </w:rPr>
        <w:t xml:space="preserve"> est de</w:t>
      </w:r>
      <w:r>
        <w:rPr>
          <w:rFonts w:cs="Arial" w:ascii="Arial" w:hAnsi="Arial"/>
          <w:b/>
          <w:bCs/>
        </w:rPr>
        <w:t xml:space="preserve"> « construire » les compétences</w:t>
      </w:r>
      <w:r>
        <w:rPr>
          <w:rFonts w:cs="Arial" w:ascii="Arial" w:hAnsi="Arial"/>
        </w:rPr>
        <w:t xml:space="preserve"> de l'étudiant en s'appuyant d'une part, </w:t>
      </w:r>
      <w:r>
        <w:rPr>
          <w:rFonts w:cs="Arial" w:ascii="Arial" w:hAnsi="Arial"/>
          <w:spacing w:val="1"/>
        </w:rPr>
        <w:t xml:space="preserve">sur des stages optimisés et mieux outillés et d'autre part, sur des unités d'enseignement permettant </w:t>
      </w:r>
      <w:r>
        <w:rPr>
          <w:rFonts w:cs="Arial" w:ascii="Arial" w:hAnsi="Arial"/>
          <w:spacing w:val="-1"/>
        </w:rPr>
        <w:t xml:space="preserve">l'intégration des différents savoirs et leur mobilisation en situation professionnelle. </w:t>
      </w:r>
    </w:p>
    <w:p>
      <w:pPr>
        <w:pStyle w:val="Normal"/>
        <w:widowControl w:val="false"/>
        <w:autoSpaceDE w:val="false"/>
        <w:spacing w:lineRule="exact" w:line="230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AFNOR définit la compétence comme « la mise en œuvre, en situation professionnelle, de capacités qui permettent d'exercer convenablement une fonction ou une activité ». Elle est inséparable de l'action et ne </w:t>
      </w:r>
      <w:r>
        <w:rPr>
          <w:rFonts w:cs="Arial" w:ascii="Arial" w:hAnsi="Arial"/>
          <w:spacing w:val="-2"/>
        </w:rPr>
        <w:t xml:space="preserve">peut être appréhendée qu'au travers de l'activité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1"/>
        </w:rPr>
        <w:t xml:space="preserve">En utilisant l'approche par compétences, les actes infirmiers </w:t>
      </w:r>
      <w:r>
        <w:rPr>
          <w:rFonts w:cs="Arial" w:ascii="Arial" w:hAnsi="Arial"/>
          <w:b/>
          <w:bCs/>
          <w:spacing w:val="-1"/>
        </w:rPr>
        <w:t>ne changent pas</w:t>
      </w:r>
      <w:r>
        <w:rPr>
          <w:rFonts w:cs="Arial" w:ascii="Arial" w:hAnsi="Arial"/>
          <w:spacing w:val="-1"/>
        </w:rPr>
        <w:t xml:space="preserve"> mais ce sont les conditions de </w:t>
      </w:r>
      <w:r>
        <w:rPr>
          <w:rFonts w:cs="Arial" w:ascii="Arial" w:hAnsi="Arial"/>
          <w:spacing w:val="-3"/>
        </w:rPr>
        <w:t xml:space="preserve">leur intégration qui évoluent.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b/>
          <w:bCs/>
          <w:spacing w:val="1"/>
        </w:rPr>
        <w:t xml:space="preserve"> place du stage</w:t>
      </w:r>
      <w:r>
        <w:rPr>
          <w:rFonts w:cs="Arial" w:ascii="Arial" w:hAnsi="Arial"/>
          <w:spacing w:val="1"/>
        </w:rPr>
        <w:t xml:space="preserve"> est donc</w:t>
      </w:r>
      <w:r>
        <w:rPr>
          <w:rFonts w:cs="Arial" w:ascii="Arial" w:hAnsi="Arial"/>
          <w:b/>
          <w:bCs/>
          <w:spacing w:val="1"/>
        </w:rPr>
        <w:t xml:space="preserve"> valorisée</w:t>
      </w:r>
      <w:r>
        <w:rPr>
          <w:rFonts w:cs="Arial" w:ascii="Arial" w:hAnsi="Arial"/>
          <w:spacing w:val="1"/>
        </w:rPr>
        <w:t xml:space="preserve"> dans cette nouvelle approche. Les compétences en stage ne </w:t>
      </w:r>
      <w:r>
        <w:rPr>
          <w:rFonts w:cs="Arial" w:ascii="Arial" w:hAnsi="Arial"/>
          <w:spacing w:val="-1"/>
        </w:rPr>
        <w:t>pouvant s'évaluer qu'en situation, il revient</w:t>
      </w:r>
      <w:r>
        <w:rPr>
          <w:rFonts w:cs="Arial" w:ascii="Arial" w:hAnsi="Arial"/>
          <w:b/>
          <w:bCs/>
          <w:spacing w:val="-1"/>
        </w:rPr>
        <w:t xml:space="preserve"> aux professionnels du terrain</w:t>
      </w:r>
      <w:r>
        <w:rPr>
          <w:rFonts w:cs="Arial" w:ascii="Arial" w:hAnsi="Arial"/>
          <w:spacing w:val="-1"/>
        </w:rPr>
        <w:t xml:space="preserve"> d'assurer</w:t>
      </w:r>
      <w:r>
        <w:rPr>
          <w:rFonts w:cs="Arial" w:ascii="Arial" w:hAnsi="Arial"/>
          <w:b/>
          <w:bCs/>
          <w:spacing w:val="-1"/>
        </w:rPr>
        <w:t xml:space="preserve"> cette évaluation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Concrètement, l</w:t>
      </w:r>
      <w:r>
        <w:rPr>
          <w:rFonts w:cs="Arial" w:ascii="Arial" w:hAnsi="Arial"/>
          <w:b/>
          <w:bCs/>
        </w:rPr>
        <w:t>'étudiant</w:t>
      </w:r>
      <w:r>
        <w:rPr>
          <w:rFonts w:cs="Arial" w:ascii="Arial" w:hAnsi="Arial"/>
        </w:rPr>
        <w:t xml:space="preserve"> est considéré comme</w:t>
      </w:r>
      <w:r>
        <w:rPr>
          <w:rFonts w:cs="Arial" w:ascii="Arial" w:hAnsi="Arial"/>
          <w:b/>
          <w:bCs/>
        </w:rPr>
        <w:t xml:space="preserve"> compétent lorsqu'</w:t>
      </w:r>
      <w:r>
        <w:rPr>
          <w:rFonts w:cs="Arial" w:ascii="Arial" w:hAnsi="Arial"/>
        </w:rPr>
        <w:t>il</w:t>
      </w:r>
      <w:r>
        <w:rPr>
          <w:rFonts w:cs="Arial" w:ascii="Arial" w:hAnsi="Arial"/>
          <w:b/>
          <w:bCs/>
        </w:rPr>
        <w:t xml:space="preserve"> peut agir en autonomie</w:t>
      </w:r>
      <w:r>
        <w:rPr>
          <w:rFonts w:cs="Arial" w:ascii="Arial" w:hAnsi="Arial"/>
        </w:rPr>
        <w:t xml:space="preserve"> et rendre compte de son action, attestant du transfert possible dans d'autres situations. Les compétences acquises </w:t>
      </w:r>
      <w:r>
        <w:rPr>
          <w:rFonts w:cs="Arial" w:ascii="Arial" w:hAnsi="Arial"/>
          <w:spacing w:val="-2"/>
        </w:rPr>
        <w:t xml:space="preserve">par la formation correspondent au niveau du débutant dans le métier. </w:t>
      </w:r>
    </w:p>
    <w:p>
      <w:pPr>
        <w:pStyle w:val="Normal"/>
        <w:widowControl w:val="false"/>
        <w:autoSpaceDE w:val="false"/>
        <w:spacing w:lineRule="exact" w:line="230"/>
        <w:ind w:left="12" w:right="23" w:firstLine="69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28"/>
        <w:ind w:left="12" w:right="-56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Le référentiel du diplôme est constitué de</w:t>
      </w:r>
      <w:r>
        <w:rPr>
          <w:rFonts w:cs="Arial" w:ascii="Arial" w:hAnsi="Arial"/>
          <w:b/>
          <w:bCs/>
          <w:spacing w:val="-1"/>
        </w:rPr>
        <w:t xml:space="preserve"> 10 compétenc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à évaluer, valider et certifier </w:t>
      </w:r>
      <w:r>
        <w:rPr>
          <w:rFonts w:cs="Arial" w:ascii="Arial" w:hAnsi="Arial"/>
          <w:b/>
          <w:bCs/>
          <w:spacing w:val="-1"/>
          <w:u w:val="single"/>
        </w:rPr>
        <w:t>systématiquement</w:t>
      </w:r>
      <w:r>
        <w:rPr>
          <w:rFonts w:cs="Arial" w:ascii="Arial" w:hAnsi="Arial"/>
          <w:b/>
          <w:bCs/>
          <w:spacing w:val="-1"/>
        </w:rPr>
        <w:t xml:space="preserve"> sur tous les terrains de stage</w:t>
      </w:r>
      <w:r>
        <w:rPr>
          <w:rFonts w:cs="Arial" w:ascii="Arial" w:hAnsi="Arial"/>
          <w:spacing w:val="-1"/>
        </w:rPr>
        <w:t xml:space="preserve"> quelque soit le parcours de l’étudiant.</w:t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exact" w:line="232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Chaque compétence comporte des éléments constitutifs, des critères et des indicateurs d'évaluation figurant </w:t>
      </w:r>
      <w:r>
        <w:rPr>
          <w:rFonts w:cs="Arial" w:ascii="Arial" w:hAnsi="Arial"/>
          <w:spacing w:val="-4"/>
        </w:rPr>
        <w:t xml:space="preserve">dans le portfolio. </w:t>
      </w:r>
    </w:p>
    <w:p>
      <w:pPr>
        <w:pStyle w:val="Normal"/>
        <w:widowControl w:val="false"/>
        <w:autoSpaceDE w:val="false"/>
        <w:spacing w:lineRule="exact" w:line="228"/>
        <w:ind w:left="12" w:right="25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Les</w:t>
      </w:r>
      <w:r>
        <w:rPr>
          <w:rFonts w:cs="Arial" w:ascii="Arial" w:hAnsi="Arial"/>
          <w:b/>
          <w:bCs/>
          <w:spacing w:val="1"/>
        </w:rPr>
        <w:t xml:space="preserve"> deux premières compétences</w:t>
      </w:r>
      <w:r>
        <w:rPr>
          <w:rFonts w:cs="Arial" w:ascii="Arial" w:hAnsi="Arial"/>
          <w:spacing w:val="1"/>
        </w:rPr>
        <w:t xml:space="preserve"> mettent en évidence une</w:t>
      </w:r>
      <w:r>
        <w:rPr>
          <w:rFonts w:cs="Arial" w:ascii="Arial" w:hAnsi="Arial"/>
          <w:b/>
          <w:bCs/>
          <w:spacing w:val="1"/>
        </w:rPr>
        <w:t xml:space="preserve"> vision du métier</w:t>
      </w:r>
      <w:r>
        <w:rPr>
          <w:rFonts w:cs="Arial" w:ascii="Arial" w:hAnsi="Arial"/>
          <w:spacing w:val="1"/>
        </w:rPr>
        <w:t xml:space="preserve"> d'infirmier</w:t>
      </w:r>
      <w:r>
        <w:rPr>
          <w:rFonts w:cs="Arial" w:ascii="Arial" w:hAnsi="Arial"/>
          <w:b/>
          <w:bCs/>
          <w:spacing w:val="1"/>
        </w:rPr>
        <w:t xml:space="preserve"> basée sur </w:t>
      </w:r>
      <w:r>
        <w:rPr>
          <w:rFonts w:cs="Arial" w:ascii="Arial" w:hAnsi="Arial"/>
          <w:b/>
          <w:bCs/>
        </w:rPr>
        <w:t>l'évaluation de la situation clinique</w:t>
      </w:r>
      <w:r>
        <w:rPr>
          <w:rFonts w:cs="Arial" w:ascii="Arial" w:hAnsi="Arial"/>
        </w:rPr>
        <w:t xml:space="preserve"> orientant l'action de l'infirmier et induisant une analyse a posteriori de </w:t>
      </w:r>
      <w:r>
        <w:rPr>
          <w:rFonts w:cs="Arial" w:ascii="Arial" w:hAnsi="Arial"/>
          <w:spacing w:val="-4"/>
        </w:rPr>
        <w:t xml:space="preserve">l'action réalisée. </w:t>
      </w:r>
    </w:p>
    <w:p>
      <w:pPr>
        <w:pStyle w:val="Normal"/>
        <w:widowControl w:val="false"/>
        <w:autoSpaceDE w:val="false"/>
        <w:spacing w:lineRule="exact" w:line="228"/>
        <w:ind w:left="12" w:right="28" w:firstLine="696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Les 4</w:t>
      </w:r>
      <w:r>
        <w:rPr>
          <w:rFonts w:cs="Arial" w:ascii="Arial" w:hAnsi="Arial"/>
          <w:b/>
          <w:bCs/>
          <w:spacing w:val="-1"/>
        </w:rPr>
        <w:t xml:space="preserve"> compétences</w:t>
      </w:r>
      <w:r>
        <w:rPr>
          <w:rFonts w:cs="Arial" w:ascii="Arial" w:hAnsi="Arial"/>
          <w:spacing w:val="-1"/>
        </w:rPr>
        <w:t xml:space="preserve"> suivantes (</w:t>
      </w:r>
      <w:r>
        <w:rPr>
          <w:rFonts w:cs="Arial" w:ascii="Arial" w:hAnsi="Arial"/>
          <w:b/>
          <w:bCs/>
          <w:spacing w:val="-1"/>
        </w:rPr>
        <w:t>3 à 6</w:t>
      </w:r>
      <w:r>
        <w:rPr>
          <w:rFonts w:cs="Arial" w:ascii="Arial" w:hAnsi="Arial"/>
          <w:spacing w:val="-1"/>
        </w:rPr>
        <w:t>) sont centrées sur la</w:t>
      </w:r>
      <w:r>
        <w:rPr>
          <w:rFonts w:cs="Arial" w:ascii="Arial" w:hAnsi="Arial"/>
          <w:b/>
          <w:bCs/>
          <w:spacing w:val="-1"/>
        </w:rPr>
        <w:t xml:space="preserve"> prise en charge</w:t>
      </w:r>
      <w:r>
        <w:rPr>
          <w:rFonts w:cs="Arial" w:ascii="Arial" w:hAnsi="Arial"/>
          <w:spacing w:val="-1"/>
        </w:rPr>
        <w:t xml:space="preserve"> de la</w:t>
      </w:r>
      <w:r>
        <w:rPr>
          <w:rFonts w:cs="Arial" w:ascii="Arial" w:hAnsi="Arial"/>
          <w:b/>
          <w:bCs/>
          <w:spacing w:val="-1"/>
        </w:rPr>
        <w:t xml:space="preserve"> personne</w:t>
      </w:r>
      <w:r>
        <w:rPr>
          <w:rFonts w:cs="Arial" w:ascii="Arial" w:hAnsi="Arial"/>
          <w:spacing w:val="-1"/>
        </w:rPr>
        <w:t xml:space="preserve"> et la</w:t>
      </w:r>
      <w:r>
        <w:rPr>
          <w:rFonts w:cs="Arial" w:ascii="Arial" w:hAnsi="Arial"/>
          <w:b/>
          <w:bCs/>
          <w:spacing w:val="-1"/>
        </w:rPr>
        <w:t xml:space="preserve"> réalisation </w:t>
      </w:r>
      <w:r>
        <w:rPr>
          <w:rFonts w:cs="Arial" w:ascii="Arial" w:hAnsi="Arial"/>
          <w:b/>
          <w:bCs/>
        </w:rPr>
        <w:t>des soins</w:t>
      </w:r>
      <w:r>
        <w:rPr>
          <w:rFonts w:cs="Arial" w:ascii="Arial" w:hAnsi="Arial"/>
        </w:rPr>
        <w:t xml:space="preserve"> (quotidiens, actions à visée diagnostique et thérapeutique, soins éducatifs), et sur la</w:t>
      </w:r>
      <w:r>
        <w:rPr>
          <w:rFonts w:cs="Arial" w:ascii="Arial" w:hAnsi="Arial"/>
          <w:b/>
          <w:bCs/>
        </w:rPr>
        <w:t xml:space="preserve"> relation </w:t>
      </w:r>
      <w:r>
        <w:rPr>
          <w:rFonts w:cs="Arial" w:ascii="Arial" w:hAnsi="Arial"/>
          <w:spacing w:val="-4"/>
        </w:rPr>
        <w:t xml:space="preserve">avec le patient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La nécessaire</w:t>
      </w:r>
      <w:r>
        <w:rPr>
          <w:rFonts w:cs="Arial" w:ascii="Arial" w:hAnsi="Arial"/>
          <w:b/>
          <w:bCs/>
        </w:rPr>
        <w:t xml:space="preserve"> prise de recul</w:t>
      </w:r>
      <w:r>
        <w:rPr>
          <w:rFonts w:cs="Arial" w:ascii="Arial" w:hAnsi="Arial"/>
        </w:rPr>
        <w:t xml:space="preserve"> des professionnels apparaît dans les</w:t>
      </w:r>
      <w:r>
        <w:rPr>
          <w:rFonts w:cs="Arial" w:ascii="Arial" w:hAnsi="Arial"/>
          <w:b/>
          <w:bCs/>
        </w:rPr>
        <w:t xml:space="preserve"> compétences 7 et 8</w:t>
      </w:r>
      <w:r>
        <w:rPr>
          <w:rFonts w:cs="Arial" w:ascii="Arial" w:hAnsi="Arial"/>
        </w:rPr>
        <w:t xml:space="preserve"> (analyse de la </w:t>
      </w:r>
      <w:r>
        <w:rPr>
          <w:rFonts w:cs="Arial" w:ascii="Arial" w:hAnsi="Arial"/>
          <w:spacing w:val="-2"/>
        </w:rPr>
        <w:t xml:space="preserve">qualité et traitement de données professionnelles et scientifiques). </w:t>
      </w:r>
    </w:p>
    <w:p>
      <w:pPr>
        <w:pStyle w:val="Normal"/>
        <w:widowControl w:val="false"/>
        <w:autoSpaceDE w:val="false"/>
        <w:spacing w:lineRule="exact" w:line="228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évolution des activités requiert la</w:t>
      </w:r>
      <w:r>
        <w:rPr>
          <w:rFonts w:cs="Arial" w:ascii="Arial" w:hAnsi="Arial"/>
          <w:b/>
          <w:bCs/>
        </w:rPr>
        <w:t xml:space="preserve"> compétence 9</w:t>
      </w:r>
      <w:r>
        <w:rPr>
          <w:rFonts w:cs="Arial" w:ascii="Arial" w:hAnsi="Arial"/>
        </w:rPr>
        <w:t xml:space="preserve"> qui concerne l'</w:t>
      </w:r>
      <w:r>
        <w:rPr>
          <w:rFonts w:cs="Arial" w:ascii="Arial" w:hAnsi="Arial"/>
          <w:b/>
          <w:bCs/>
        </w:rPr>
        <w:t>organisation</w:t>
      </w:r>
      <w:r>
        <w:rPr>
          <w:rFonts w:cs="Arial" w:ascii="Arial" w:hAnsi="Arial"/>
        </w:rPr>
        <w:t xml:space="preserve"> et la</w:t>
      </w:r>
      <w:r>
        <w:rPr>
          <w:rFonts w:cs="Arial" w:ascii="Arial" w:hAnsi="Arial"/>
          <w:b/>
          <w:bCs/>
        </w:rPr>
        <w:t xml:space="preserve"> coordination</w:t>
      </w:r>
      <w:r>
        <w:rPr>
          <w:rFonts w:cs="Arial" w:ascii="Arial" w:hAnsi="Arial"/>
        </w:rPr>
        <w:t xml:space="preserve"> des  </w:t>
      </w:r>
      <w:r>
        <w:rPr>
          <w:rFonts w:cs="Arial" w:ascii="Arial" w:hAnsi="Arial"/>
          <w:spacing w:val="-3"/>
        </w:rPr>
        <w:t xml:space="preserve">interventions soignantes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/>
      </w:pPr>
      <w:r>
        <w:rPr>
          <w:rFonts w:cs="Arial" w:ascii="Arial" w:hAnsi="Arial"/>
          <w:spacing w:val="-1"/>
        </w:rPr>
        <w:t>Enfin, la</w:t>
      </w:r>
      <w:r>
        <w:rPr>
          <w:rFonts w:cs="Arial" w:ascii="Arial" w:hAnsi="Arial"/>
          <w:b/>
          <w:bCs/>
          <w:spacing w:val="-1"/>
        </w:rPr>
        <w:t xml:space="preserve"> compétence 10</w:t>
      </w:r>
      <w:r>
        <w:rPr>
          <w:rFonts w:cs="Arial" w:ascii="Arial" w:hAnsi="Arial"/>
          <w:spacing w:val="-1"/>
        </w:rPr>
        <w:t xml:space="preserve"> de formation doit permettre d'acquérir dès la formation initiale les fondamentaux de </w:t>
      </w:r>
      <w:r>
        <w:rPr>
          <w:rFonts w:cs="Arial" w:ascii="Arial" w:hAnsi="Arial"/>
          <w:spacing w:val="-3"/>
        </w:rPr>
        <w:t>la</w:t>
      </w:r>
      <w:r>
        <w:rPr>
          <w:rFonts w:cs="Arial" w:ascii="Arial" w:hAnsi="Arial"/>
          <w:b/>
          <w:bCs/>
          <w:spacing w:val="-3"/>
        </w:rPr>
        <w:t xml:space="preserve"> transmission des savoir-faire</w:t>
      </w:r>
      <w:r>
        <w:rPr>
          <w:rFonts w:cs="Arial" w:ascii="Arial" w:hAnsi="Arial"/>
          <w:spacing w:val="-3"/>
        </w:rPr>
        <w:t xml:space="preserve">. </w:t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spacing w:lineRule="exact" w:line="228"/>
        <w:ind w:left="12" w:right="27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9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nouvelle approche de la formation clinique en stage nécessite la mise à jour  et /ou la création  d’outils et de supports qualifiant les terrains de stage, à savoir :</w:t>
      </w:r>
    </w:p>
    <w:p>
      <w:pPr>
        <w:pStyle w:val="Normal"/>
        <w:widowControl w:val="false"/>
        <w:autoSpaceDE w:val="false"/>
        <w:spacing w:lineRule="exact" w:line="199"/>
        <w:ind w:left="12" w:right="304" w:hanging="0"/>
        <w:jc w:val="both"/>
        <w:rPr>
          <w:rFonts w:ascii="Arial" w:hAnsi="Arial" w:cs="Arial"/>
          <w:b/>
          <w:b/>
          <w:bCs/>
          <w:color w:val="993366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993366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/>
        <w:ind w:left="12" w:right="4891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e charte d'encadrement </w:t>
      </w:r>
    </w:p>
    <w:p>
      <w:pPr>
        <w:pStyle w:val="Normal"/>
        <w:widowControl w:val="false"/>
        <w:autoSpaceDE w:val="false"/>
        <w:spacing w:lineRule="exact" w:line="227"/>
        <w:ind w:left="12"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La charte d'encadrement est établie entre l'établissement d'accueil et les IFSI partenaires. Elle est portée à </w:t>
      </w:r>
      <w:r>
        <w:rPr>
          <w:rFonts w:cs="Arial" w:ascii="Arial" w:hAnsi="Arial"/>
        </w:rPr>
        <w:t xml:space="preserve">la connaissance des étudiants. Elle formalise les engagements des deux parties dans l'encadrement des </w:t>
      </w:r>
      <w:r>
        <w:rPr>
          <w:rFonts w:cs="Arial" w:ascii="Arial" w:hAnsi="Arial"/>
          <w:spacing w:val="-6"/>
        </w:rPr>
        <w:t xml:space="preserve">étudiants. </w:t>
      </w:r>
    </w:p>
    <w:p>
      <w:pPr>
        <w:pStyle w:val="Normal"/>
        <w:widowControl w:val="false"/>
        <w:autoSpaceDE w:val="false"/>
        <w:spacing w:lineRule="exact" w:line="230"/>
        <w:ind w:left="12" w:right="5019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5"/>
        </w:rPr>
        <w:t xml:space="preserve">L'établissement d'une convention de stage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204" w:leader="none"/>
        </w:tabs>
        <w:autoSpaceDE w:val="false"/>
        <w:spacing w:lineRule="exact" w:line="230"/>
        <w:ind w:left="12" w:right="12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Elle est tripartite, signée par l'établissement d'enseignement, l'établissement d'accueil et l'étudiant. </w:t>
      </w:r>
    </w:p>
    <w:p>
      <w:pPr>
        <w:pStyle w:val="Normal"/>
        <w:widowControl w:val="false"/>
        <w:autoSpaceDE w:val="false"/>
        <w:spacing w:lineRule="exact" w:line="230"/>
        <w:ind w:left="12" w:right="407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i/>
          <w:iCs/>
          <w:spacing w:val="-7"/>
        </w:rPr>
        <w:t></w:t>
      </w:r>
      <w:r>
        <w:rPr>
          <w:rFonts w:cs="Arial" w:ascii="Arial" w:hAnsi="Arial"/>
          <w:b/>
          <w:bCs/>
          <w:i/>
          <w:iCs/>
          <w:spacing w:val="-7"/>
        </w:rPr>
        <w:t xml:space="preserve">L'établissement d'un livret d'accueil et d'encadrement </w:t>
      </w:r>
    </w:p>
    <w:p>
      <w:pPr>
        <w:pStyle w:val="Normal"/>
        <w:widowControl w:val="false"/>
        <w:autoSpaceDE w:val="false"/>
        <w:spacing w:lineRule="exact" w:line="257"/>
        <w:ind w:left="12" w:right="848" w:hanging="0"/>
        <w:jc w:val="both"/>
        <w:rPr/>
      </w:pPr>
      <w:r>
        <w:rPr>
          <w:rFonts w:cs="Arial" w:ascii="Arial" w:hAnsi="Arial"/>
        </w:rPr>
        <w:t>Il définit les conditions d’accueil et d’encadrement de l’étudiant en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80" w:leader="none"/>
        </w:tabs>
        <w:autoSpaceDE w:val="false"/>
        <w:spacing w:lineRule="exact" w:line="257"/>
        <w:ind w:left="372" w:right="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sant/définissant les situations d’apprentissage auxquels l’étudiant sera le plus confronté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7"/>
        <w:ind w:left="372" w:right="84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éfinissant les modalités de suivi et d’évaluation de cet apprentissage.</w:t>
      </w:r>
    </w:p>
    <w:p>
      <w:pPr>
        <w:pStyle w:val="Normal"/>
        <w:widowControl w:val="false"/>
        <w:autoSpaceDE w:val="false"/>
        <w:spacing w:lineRule="exact" w:line="257"/>
        <w:ind w:righ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57"/>
        <w:ind w:right="-56" w:hanging="0"/>
        <w:jc w:val="both"/>
        <w:rPr/>
      </w:pPr>
      <w:r>
        <w:rPr>
          <w:rFonts w:cs="Arial" w:ascii="Arial" w:hAnsi="Arial"/>
          <w:b/>
          <w:bCs/>
          <w:color w:val="993366"/>
        </w:rPr>
        <w:t>Ce document propose une maquette « type » du livret permettant pour chaque unité de définir conformément au texte réglementaire (arrêté du 31 Juillet 2009) les modalités d’apprentissage spécifiques proposées à chaque étudiant infirmier 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Cette maquette est accompagnée en annexe d’une illustration concrète (pour les fiches 5/6/7) des éléments devant figurer dans ce livret d’accue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20"/>
          <w:szCs w:val="20"/>
        </w:rPr>
      </w:pPr>
      <w:r>
        <w:rPr>
          <w:rFonts w:cs="Arial" w:ascii="Arial" w:hAnsi="Arial"/>
          <w:b/>
          <w:bCs/>
          <w:color w:val="993366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résentation des Hospices civils de Lyon et de l’établissement d’accu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>Les HCL : 2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  <w:vertAlign w:val="superscript"/>
        </w:rPr>
        <w:t>ème</w:t>
      </w:r>
      <w:r>
        <w:rPr>
          <w:rFonts w:cs="Palatino;Book Antiqua" w:ascii="Palatino;Book Antiqua" w:hAnsi="Palatino;Book Antiqua"/>
          <w:b/>
          <w:bCs/>
          <w:color w:val="993366"/>
          <w:sz w:val="32"/>
          <w:szCs w:val="32"/>
        </w:rPr>
        <w:t xml:space="preserve"> CHU de France en quelques chiffres</w:t>
      </w:r>
    </w:p>
    <w:p>
      <w:pPr>
        <w:pStyle w:val="Normal"/>
        <w:rPr/>
      </w:pPr>
      <w:r>
        <w:rPr/>
        <w:drawing>
          <wp:inline distT="0" distB="0" distL="0" distR="0">
            <wp:extent cx="319849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37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 485 408 </w:t>
      </w:r>
      <w:r>
        <w:rPr>
          <w:rFonts w:cs="Arial" w:ascii="Palatino;Book Antiqua" w:hAnsi="Palatino;Book Antiqua"/>
          <w:color w:val="33339A"/>
          <w:sz w:val="22"/>
          <w:szCs w:val="22"/>
        </w:rPr>
        <w:t>journées en hospitalisation classique</w:t>
      </w:r>
    </w:p>
    <w:p>
      <w:pPr>
        <w:pStyle w:val="Normal"/>
        <w:autoSpaceDE w:val="false"/>
        <w:jc w:val="both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37 188 </w:t>
      </w:r>
      <w:r>
        <w:rPr>
          <w:rFonts w:cs="Arial" w:ascii="Palatino;Book Antiqua" w:hAnsi="Palatino;Book Antiqua"/>
          <w:color w:val="33339A"/>
          <w:sz w:val="22"/>
          <w:szCs w:val="22"/>
        </w:rPr>
        <w:t>séances d’hôpital de jour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170 422 </w:t>
      </w:r>
      <w:r>
        <w:rPr>
          <w:rFonts w:cs="Arial" w:ascii="Palatino;Book Antiqua" w:hAnsi="Palatino;Book Antiqua"/>
          <w:color w:val="33339A"/>
          <w:sz w:val="22"/>
          <w:szCs w:val="22"/>
        </w:rPr>
        <w:t>entrées ER (Établissements de Regroupement)</w:t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5 313 </w:t>
      </w:r>
      <w:r>
        <w:rPr>
          <w:rFonts w:cs="Arial" w:ascii="Palatino;Book Antiqua" w:hAnsi="Palatino;Book Antiqua"/>
          <w:color w:val="009A9A"/>
          <w:sz w:val="20"/>
          <w:szCs w:val="20"/>
        </w:rPr>
        <w:t>lits</w:t>
      </w:r>
    </w:p>
    <w:p>
      <w:pPr>
        <w:pStyle w:val="Normal"/>
        <w:autoSpaceDE w:val="false"/>
        <w:rPr/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887 804 </w:t>
      </w:r>
      <w:r>
        <w:rPr>
          <w:rFonts w:cs="Arial" w:ascii="Palatino;Book Antiqua" w:hAnsi="Palatino;Book Antiqua"/>
          <w:color w:val="33339A"/>
          <w:sz w:val="22"/>
          <w:szCs w:val="22"/>
        </w:rPr>
        <w:t>consultations (patients externes)</w:t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 384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hôpital de jour</w:t>
      </w:r>
    </w:p>
    <w:p>
      <w:pPr>
        <w:pStyle w:val="Normal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Arial" w:ascii="Palatino;Book Antiqua" w:hAnsi="Palatino;Book Antiqua"/>
          <w:b/>
          <w:bCs/>
          <w:color w:val="33339A"/>
          <w:sz w:val="22"/>
          <w:szCs w:val="22"/>
        </w:rPr>
        <w:t xml:space="preserve">220 124 </w:t>
      </w:r>
      <w:r>
        <w:rPr>
          <w:rFonts w:cs="Arial" w:ascii="Palatino;Book Antiqua" w:hAnsi="Palatino;Book Antiqua"/>
          <w:color w:val="33339A"/>
          <w:sz w:val="22"/>
          <w:szCs w:val="22"/>
        </w:rPr>
        <w:t>passages aux urgences</w:t>
        <w:tab/>
        <w:tab/>
        <w:tab/>
        <w:tab/>
        <w:tab/>
        <w:tab/>
      </w:r>
      <w:r>
        <w:rPr>
          <w:rFonts w:cs="Arial" w:ascii="Palatino;Book Antiqua" w:hAnsi="Palatino;Book Antiqua"/>
          <w:b/>
          <w:bCs/>
          <w:color w:val="009A9A"/>
          <w:sz w:val="20"/>
          <w:szCs w:val="20"/>
        </w:rPr>
        <w:t xml:space="preserve">22 </w:t>
      </w:r>
      <w:r>
        <w:rPr>
          <w:rFonts w:cs="Arial" w:ascii="Palatino;Book Antiqua" w:hAnsi="Palatino;Book Antiqua"/>
          <w:color w:val="009A9A"/>
          <w:sz w:val="20"/>
          <w:szCs w:val="20"/>
        </w:rPr>
        <w:t>places d’IVG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Palatino;Book Antiqua" w:hAnsi="Palatino;Book Antiqua" w:cs="Arial"/>
          <w:b/>
          <w:b/>
          <w:bCs/>
          <w:color w:val="33339A"/>
        </w:rPr>
      </w:pPr>
      <w:r>
        <w:rPr>
          <w:rFonts w:cs="Arial" w:ascii="Palatino;Book Antiqua" w:hAnsi="Palatino;Book Antiqua"/>
          <w:b/>
          <w:bCs/>
          <w:color w:val="33339A"/>
        </w:rPr>
        <w:t>Les 6 groupements Hospitaliers</w:t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3771900" cy="211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color w:val="33339A"/>
          <w:sz w:val="22"/>
          <w:szCs w:val="22"/>
        </w:rPr>
      </w:pPr>
      <w:r>
        <w:rPr>
          <w:rFonts w:cs="Arial" w:ascii="Palatino;Book Antiqua" w:hAnsi="Palatino;Book Antiqua"/>
          <w:color w:val="33339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Palatino;Book Antiqua" w:hAnsi="Palatino;Book Antiqua" w:cs="Arial"/>
          <w:sz w:val="22"/>
          <w:szCs w:val="22"/>
        </w:rPr>
      </w:pPr>
      <w:r>
        <w:rPr>
          <w:rFonts w:cs="Arial" w:ascii="Palatino;Book Antiqua" w:hAnsi="Palatino;Book Antiqua"/>
          <w:b/>
          <w:bCs/>
          <w:color w:val="33339A"/>
        </w:rPr>
        <w:t>L’Enseignement</w:t>
        <w:tab/>
        <w:tab/>
      </w:r>
      <w:r>
        <w:rPr>
          <w:rFonts w:cs="Arial" w:ascii="Palatino;Book Antiqua" w:hAnsi="Palatino;Book Antiqua"/>
          <w:color w:val="33339A"/>
          <w:sz w:val="22"/>
          <w:szCs w:val="22"/>
        </w:rPr>
        <w:drawing>
          <wp:inline distT="0" distB="0" distL="0" distR="0">
            <wp:extent cx="45974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rte d’encadrement Hospices Civils de Ly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65pt;height:631.5pt" filled="f" o:ole="">
            <v:imagedata r:id="rId8" o:title=""/>
          </v:shape>
          <o:OLEObject Type="Embed" ProgID="" ShapeID="ole_rId7" DrawAspect="Content" ObjectID="_1952254359" r:id="rId7"/>
        </w:obje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sentation de l’unité et 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868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8"/>
      </w:tblGrid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TITULE</w:t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725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Etablissement :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Hôpital Edouard- Herriot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Adresse postale :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7255" w:hanging="0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5, place d’Arsonval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69003 Lyon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7255" w:hanging="0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  <w:t>GroupementHospitalierCentre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2" w:right="8026" w:hanging="0"/>
              <w:rPr>
                <w:rFonts w:ascii="Arial" w:hAnsi="Arial" w:cs="Arial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spacing w:val="-1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Intitulé du service, de l'unité :</w:t>
            </w:r>
            <w:r>
              <w:rPr>
                <w:rFonts w:cs="Arial" w:ascii="Arial" w:hAnsi="Arial"/>
                <w:b/>
                <w:spacing w:val="-3"/>
                <w:sz w:val="22"/>
                <w:szCs w:val="22"/>
              </w:rPr>
              <w:t xml:space="preserve"> Consultation centralisée d’anesthés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/>
              <w:ind w:left="12" w:right="5751" w:hanging="0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Localisation dans l'établissement :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2" w:right="-108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Pavillon F, 1er étage gauche en haut de l’escal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" w:right="6290" w:hanging="0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TYPOLOGIE DU STAG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9"/>
                <w:sz w:val="19"/>
                <w:szCs w:val="19"/>
              </w:rPr>
              <w:t xml:space="preserve">Soins : 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courte durée ×</w:t>
            </w:r>
            <w:r>
              <w:rPr/>
              <w:t xml:space="preserve">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longue durée, de suite et de réadaptation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7" w:leader="none"/>
                <w:tab w:val="left" w:pos="3797" w:leader="none"/>
              </w:tabs>
              <w:autoSpaceDE w:val="false"/>
              <w:spacing w:lineRule="exact" w:line="283"/>
              <w:ind w:left="12" w:right="1459" w:hanging="0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santé mentale et psychiatr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   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individuels ou collectifs sur lieux de vi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9" w:leader="none"/>
              </w:tabs>
              <w:autoSpaceDE w:val="false"/>
              <w:spacing w:lineRule="exact" w:line="251"/>
              <w:ind w:left="12" w:right="1464" w:hanging="0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2" w:right="5405" w:hanging="0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Spécialité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trike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trike/>
                <w:spacing w:val="-2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ultation d’anesthésie multidisciplinai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20"/>
              <w:ind w:left="12" w:right="337" w:hanging="0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Hospitalisation complèt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Consultations x</w:t>
            </w:r>
            <w:r>
              <w:rPr/>
              <w:t xml:space="preserve">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Hôpital de semaine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Hôpital de jour </w:t>
            </w:r>
            <w:r>
              <w:rPr>
                <w:rFonts w:eastAsia="Wingdings" w:cs="Wingdings" w:ascii="Wingdings" w:hAnsi="Wingdings"/>
                <w:spacing w:val="-7"/>
                <w:sz w:val="22"/>
                <w:szCs w:val="22"/>
              </w:rPr>
              <w:t>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  <w:tab w:val="left" w:pos="4954" w:leader="none"/>
                <w:tab w:val="left" w:pos="7627" w:leader="none"/>
              </w:tabs>
              <w:autoSpaceDE w:val="false"/>
              <w:spacing w:lineRule="exact" w:line="283"/>
              <w:ind w:left="12" w:righ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apacité d’accueil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x 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Organigramme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1"/>
              <w:ind w:left="12" w:right="8012" w:hanging="0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Cadre de santé :</w:t>
            </w:r>
            <w:r>
              <w:rPr>
                <w:rFonts w:cs="Arial" w:ascii="Arial" w:hAnsi="Arial"/>
                <w:spacing w:val="-15"/>
                <w:sz w:val="22"/>
                <w:szCs w:val="22"/>
              </w:rPr>
              <w:t xml:space="preserve"> Nom : CUZANT Cédric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Téléphone : 04 72 11 63 29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8012" w:hanging="0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uteur : Sylvie Poussin I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Téléphone : 04 72 11 11 23 (à contacter avant le début   du stage et  pour avertir d’une  absenc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7" w:leader="none"/>
                <w:tab w:val="left" w:pos="6379" w:leader="none"/>
              </w:tabs>
              <w:autoSpaceDE w:val="false"/>
              <w:spacing w:lineRule="exact" w:line="254"/>
              <w:ind w:left="12" w:right="1694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ditions d’accue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21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538"/>
        <w:gridCol w:w="5115"/>
      </w:tblGrid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/>
              <w:ind w:left="12" w:right="6407" w:hanging="0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  <w:t xml:space="preserve">Equipe de soins : </w:t>
            </w:r>
          </w:p>
        </w:tc>
      </w:tr>
      <w:tr>
        <w:trPr>
          <w:trHeight w:val="2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66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professionnels de l’équipe pluridisciplinaire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s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5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secrétaires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dre de Sant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rticularités / spécificités : (transversalité, réseau, équipes mobiles</w:t>
            </w:r>
            <w:r>
              <w:rPr>
                <w:rFonts w:eastAsia="Symbol" w:cs="Symbol" w:ascii="Symbol" w:hAnsi="Symbol"/>
                <w:spacing w:val="-14"/>
                <w:sz w:val="22"/>
                <w:szCs w:val="22"/>
              </w:rPr>
              <w:t>¼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Médecins : anesthésistes réanimateurs, chirurgie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quipe Infirmièr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Horaires de l’étudiant</w:t>
            </w:r>
            <w:r>
              <w:rPr>
                <w:rFonts w:cs="Arial" w:ascii="Arial" w:hAnsi="Arial"/>
                <w:b/>
                <w:bCs/>
              </w:rPr>
              <w:t xml:space="preserve"> (7h de stage/jour)</w:t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 : horaire fixe, en semaine : 9h30-17h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h30-17h (inclus 30mn de repas)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Modalités d’encadrement</w:t>
            </w:r>
            <w:r>
              <w:rPr>
                <w:rFonts w:cs="Arial" w:ascii="Arial" w:hAnsi="Arial"/>
                <w:b/>
                <w:bCs/>
              </w:rPr>
              <w:t> : Précisez comment s’organise l’accueil, l’évaluation à mi-parcours, l’évaluation terminale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serez accueilli par l’IDE tutrice Mme Poussin, vous déciderez avec elle de la date du bilan de mi stage et du bilan de fin de st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Poussin vous remettra une fiche d’évaluation de l’acquisition des compétences en stage qui lui et  vous permettra de suivre votre apprentiss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Ressources mises à disposition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: cours, documents, textes réglementaires, chartes… indiquer où l’étudiant peut les trouver, éventuellement renvoyer à des annexes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s informatisés : site de la GED qu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hém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identitovigil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 Bioboo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 bonnes pratiques de prélèvemen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s médicam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Informations pratiques</w:t>
            </w:r>
            <w:r>
              <w:rPr>
                <w:rFonts w:cs="Arial" w:ascii="Arial" w:hAnsi="Arial"/>
                <w:b/>
                <w:bCs/>
              </w:rPr>
              <w:t xml:space="preserve"> : </w:t>
            </w:r>
            <w:r>
              <w:rPr>
                <w:rFonts w:cs="Arial" w:ascii="Arial" w:hAnsi="Arial"/>
              </w:rPr>
              <w:t>Accès à l’établissement, repas, vestiaires, tenues…</w:t>
            </w:r>
          </w:p>
        </w:tc>
      </w:tr>
      <w:tr>
        <w:trPr/>
        <w:tc>
          <w:tcPr>
            <w:tcW w:w="9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iaire dans le service : amener un caden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 : possibilité de manger, sur place dans le service. Accès au self en achetant une carte les lundis et mercredis (infos données à accueil institutionnelle en amph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restauration : « chez Jean », Food truc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ligne D station Grange Blanche, tram ligne 2 et 5, bu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 payant sans réduction pour les étudiant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é requis nécessaires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aissances théoriques ou pratiques à acquérir ou à revoir avant l’arrivée en stag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UI   </w:t>
      </w:r>
      <w:r>
        <w:rPr>
          <w:rFonts w:eastAsia="Wingdings" w:cs="Wingdings" w:ascii="Wingdings" w:hAnsi="Wingdings"/>
          <w:spacing w:val="-7"/>
          <w:sz w:val="28"/>
          <w:szCs w:val="28"/>
        </w:rPr>
        <w:t></w:t>
      </w:r>
      <w:r>
        <w:rPr>
          <w:rFonts w:cs="Arial" w:ascii="Arial" w:hAnsi="Arial"/>
          <w:spacing w:val="-7"/>
          <w:sz w:val="28"/>
          <w:szCs w:val="28"/>
        </w:rPr>
        <w:tab/>
        <w:tab/>
        <w:tab/>
      </w:r>
      <w:r>
        <w:rPr>
          <w:rFonts w:cs="Arial" w:ascii="Arial" w:hAnsi="Arial"/>
          <w:b/>
          <w:bCs/>
          <w:spacing w:val="-7"/>
          <w:sz w:val="28"/>
          <w:szCs w:val="28"/>
        </w:rPr>
        <w:t>NON   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ge prévu pour des étudiantes 1ère année : des connaissances sur les techniques de prélèvements, sur l’anatomie et la physiologie cardiaque, sont bienvenues en fonction de la période du stag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tuations cliniques prévale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239"/>
        <w:ind w:left="12" w:right="6196" w:hanging="0"/>
        <w:rPr>
          <w:rFonts w:ascii="Arial" w:hAnsi="Arial" w:cs="Arial"/>
          <w:b/>
          <w:b/>
          <w:bCs/>
          <w:color w:val="993366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Mission principal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62" w:leader="none"/>
          <w:tab w:val="left" w:pos="4491" w:leader="none"/>
          <w:tab w:val="left" w:pos="6312" w:leader="none"/>
          <w:tab w:val="left" w:pos="7579" w:leader="none"/>
        </w:tabs>
        <w:autoSpaceDE w:val="false"/>
        <w:spacing w:lineRule="exact" w:line="280"/>
        <w:ind w:left="12" w:right="500" w:hanging="0"/>
        <w:rPr/>
      </w:pPr>
      <w:r>
        <w:rPr>
          <w:rFonts w:cs="Arial" w:ascii="Arial" w:hAnsi="Arial"/>
          <w:spacing w:val="-4"/>
          <w:sz w:val="22"/>
          <w:szCs w:val="22"/>
        </w:rPr>
        <w:t xml:space="preserve">Soins à visée : éducative 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- préven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 </w:t>
      </w:r>
      <w:r>
        <w:rPr>
          <w:rFonts w:cs="Arial" w:ascii="Arial" w:hAnsi="Arial"/>
          <w:spacing w:val="-6"/>
          <w:sz w:val="22"/>
          <w:szCs w:val="22"/>
        </w:rPr>
        <w:t>- diagnostique</w:t>
      </w:r>
      <w:r>
        <w:rPr>
          <w:rFonts w:cs="Arial" w:ascii="Arial" w:hAnsi="Arial"/>
          <w:color w:val="FF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X  </w:t>
      </w:r>
      <w:r>
        <w:rPr/>
        <w:t>-</w:t>
      </w:r>
      <w:r>
        <w:rPr>
          <w:rFonts w:cs="Arial" w:ascii="Arial" w:hAnsi="Arial"/>
          <w:spacing w:val="-8"/>
          <w:sz w:val="22"/>
          <w:szCs w:val="22"/>
        </w:rPr>
        <w:t xml:space="preserve"> cur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/>
        <w:t xml:space="preserve"> </w:t>
      </w:r>
      <w:r>
        <w:rPr>
          <w:rFonts w:cs="Arial" w:ascii="Arial" w:hAnsi="Arial"/>
          <w:spacing w:val="-7"/>
          <w:sz w:val="22"/>
          <w:szCs w:val="22"/>
        </w:rPr>
        <w:t>- palliative</w:t>
      </w:r>
      <w:r>
        <w:rPr>
          <w:rFonts w:eastAsia="Wingdings" w:cs="Wingdings" w:ascii="Wingdings" w:hAnsi="Wingdings"/>
          <w:spacing w:val="-7"/>
          <w:sz w:val="22"/>
          <w:szCs w:val="22"/>
        </w:rPr>
        <w:t>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54"/>
        <w:ind w:left="12" w:right="7344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Précisez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lir les consultants en anesthésie, effectuer les bilans sanguins, ECG et analyses nécessaires pour finaliser le dossier d’anesthésie et prévoir les suites opératoi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érifier la bonne compréhension des consignes préopératoires : relire avec le patient les ordonnances si beso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’assurer des modalités de son départ de la consultation, en lien avec les secrétaires.</w:t>
      </w:r>
    </w:p>
    <w:p>
      <w:pPr>
        <w:pStyle w:val="Normal"/>
        <w:jc w:val="both"/>
        <w:rPr/>
      </w:pPr>
      <w:r>
        <w:rPr>
          <w:rFonts w:cs="Arial" w:ascii="Arial" w:hAnsi="Arial"/>
        </w:rPr>
        <w:t>Etre vigilant et mener des actions adaptées à l’égard des patients en salle d’attente</w:t>
      </w:r>
    </w:p>
    <w:p>
      <w:pPr>
        <w:pStyle w:val="Normal"/>
        <w:jc w:val="both"/>
        <w:rPr/>
      </w:pPr>
      <w:r>
        <w:rPr>
          <w:rFonts w:cs="Arial" w:ascii="Arial" w:hAnsi="Arial"/>
        </w:rPr>
        <w:t>(patients perfusés, porteurs de sonde, sous oxygène, à mobilité réduite, douloureux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brancard, fauteuil roulant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ueil des patients en lit. Prise en charge adaptée des patients immunodéprimés, porteur de B.M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12" w:right="73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right="73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i/>
          <w:i/>
          <w:i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Caractéristiques essentielles de la population accueillie 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personnes adultes qui vont être hospitalisées en service traditionnel (hospitalisées la veille de l’interven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s vont  être  opérées dans un délai de 48h à quelques semai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athologies relèvent de l’ophtalmologie, gastro-entérologie, chirurgie bariatrique,  vasculaire, orthopédie, néphrologie, urologie, ORL, greffe (receveur ou donneur vivant) </w:t>
      </w:r>
    </w:p>
    <w:p>
      <w:pPr>
        <w:pStyle w:val="Normal"/>
        <w:jc w:val="both"/>
        <w:rPr/>
      </w:pPr>
      <w:r>
        <w:rPr>
          <w:rFonts w:cs="Arial" w:ascii="Arial" w:hAnsi="Arial"/>
        </w:rPr>
        <w:t>Les consultations relèvent de la chirurgie programmée  mais aussi de la chirurgie d’urgence (dans les 24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9"/>
        <w:ind w:left="12" w:right="15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 xml:space="preserve">Patholog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igestif </w:t>
      </w:r>
      <w:r>
        <w:rPr>
          <w:rFonts w:cs="Arial" w:ascii="Arial" w:hAnsi="Arial"/>
        </w:rPr>
        <w:t xml:space="preserve">: Cancer digestif, cirrhose, achalas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adie de Crohn, hémorroïdes, polyposes, obésité anorexie, rectocèle, troubles de la déglutition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rologie</w:t>
      </w:r>
      <w:r>
        <w:rPr>
          <w:rFonts w:cs="Arial" w:ascii="Arial" w:hAnsi="Arial"/>
        </w:rPr>
        <w:t> : Cancer et adénome de la prostate, lithiases rénales/vésicale, polypose de la vessie, cystocèle, insuffisance rénal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thopédie</w:t>
      </w:r>
      <w:r>
        <w:rPr>
          <w:rFonts w:cs="Arial" w:ascii="Arial" w:hAnsi="Arial"/>
        </w:rPr>
        <w:t> : Canal carpien, traumatologie, PTH, PTG, chirurgie réparatrice de l’épaule, déficit de cicatrisation osseuse,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RL</w:t>
      </w:r>
      <w:r>
        <w:rPr>
          <w:rFonts w:cs="Arial" w:ascii="Arial" w:hAnsi="Arial"/>
        </w:rPr>
        <w:t> : Ablation dents de sagesse/amygdales, cancer orl, surdité, sinus, cloison nasal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htalmologie</w:t>
      </w:r>
      <w:r>
        <w:rPr>
          <w:rFonts w:cs="Arial" w:ascii="Arial" w:hAnsi="Arial"/>
        </w:rPr>
        <w:t> : Cataracte, DMLA, affection de l’œi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asculaire</w:t>
      </w:r>
      <w:r>
        <w:rPr>
          <w:rFonts w:cs="Arial" w:ascii="Arial" w:hAnsi="Arial"/>
        </w:rPr>
        <w:t> : insuffisance veineuse et artérielle, anévrisme, pose de Fistule-Artério-Veineuse.</w:t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jc w:val="both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900" w:leader="none"/>
        </w:tabs>
        <w:autoSpaceDE w:val="false"/>
        <w:spacing w:lineRule="exact" w:line="239"/>
        <w:ind w:left="12" w:right="664" w:hanging="0"/>
        <w:rPr>
          <w:rFonts w:ascii="Arial" w:hAnsi="Arial" w:cs="Arial"/>
          <w:b/>
          <w:b/>
          <w:bCs/>
          <w:color w:val="993366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993366"/>
          <w:spacing w:val="-3"/>
          <w:sz w:val="23"/>
          <w:szCs w:val="23"/>
        </w:rPr>
        <w:t>Protocoles de soins spécifiques, référentiels de bonnes pratiques :</w:t>
      </w:r>
      <w:r>
        <w:rPr>
          <w:rFonts w:cs="Arial" w:ascii="Arial" w:hAnsi="Arial"/>
          <w:b/>
          <w:bCs/>
          <w:color w:val="0000FF"/>
          <w:spacing w:val="-3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993366"/>
          <w:spacing w:val="-3"/>
          <w:sz w:val="23"/>
          <w:szCs w:val="23"/>
        </w:rPr>
        <w:t>quelques exemp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s de prélèvement</w:t>
      </w:r>
    </w:p>
    <w:p>
      <w:pPr>
        <w:pStyle w:val="Normal"/>
        <w:jc w:val="both"/>
        <w:rPr/>
      </w:pPr>
      <w:r>
        <w:rPr>
          <w:rFonts w:cs="Arial" w:ascii="Arial" w:hAnsi="Arial"/>
        </w:rPr>
        <w:t>Hémovigilance</w:t>
      </w:r>
    </w:p>
    <w:p>
      <w:pPr>
        <w:pStyle w:val="Normal"/>
        <w:jc w:val="both"/>
        <w:rPr/>
      </w:pPr>
      <w:r>
        <w:rPr>
          <w:rFonts w:cs="Arial" w:ascii="Arial" w:hAnsi="Arial"/>
        </w:rPr>
        <w:t>Identitovigi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ctrocardiogramme</w:t>
      </w:r>
    </w:p>
    <w:p>
      <w:pPr>
        <w:pStyle w:val="Normal"/>
        <w:jc w:val="both"/>
        <w:rPr/>
      </w:pPr>
      <w:r>
        <w:rPr>
          <w:rFonts w:cs="Arial" w:ascii="Arial" w:hAnsi="Arial"/>
        </w:rPr>
        <w:t>Transport de pati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porteur de BMR/BH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ient immunodéprim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coles d’hygiè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ite à tenir en cas A.E.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stes d’urgen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04"/>
        <w:ind w:left="12" w:right="6269" w:hanging="0"/>
        <w:rPr>
          <w:color w:val="993366"/>
        </w:rPr>
      </w:pPr>
      <w:r>
        <w:rPr>
          <w:rFonts w:cs="Arial" w:ascii="Arial" w:hAnsi="Arial"/>
          <w:b/>
          <w:bCs/>
          <w:color w:val="993366"/>
          <w:spacing w:val="-5"/>
          <w:sz w:val="23"/>
          <w:szCs w:val="23"/>
        </w:rPr>
        <w:t xml:space="preserve">Parcours de soin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6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35"/>
        <w:ind w:left="12" w:right="432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  <w:t>Lieux et modalités où l’étudiant peut être amené à suivre le patient dans son parcours de soin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  <w:color w:val="993366"/>
          <w:sz w:val="22"/>
          <w:szCs w:val="22"/>
        </w:rPr>
      </w:pPr>
      <w:r>
        <w:rPr>
          <w:rFonts w:cs="Arial" w:ascii="Arial" w:hAnsi="Arial"/>
          <w:color w:val="9933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e prise de rendez-vou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d’accueil,</w:t>
      </w:r>
    </w:p>
    <w:p>
      <w:pPr>
        <w:pStyle w:val="Normal"/>
        <w:jc w:val="both"/>
        <w:rPr/>
      </w:pPr>
      <w:r>
        <w:rPr>
          <w:rFonts w:cs="Arial" w:ascii="Arial" w:hAnsi="Arial"/>
        </w:rPr>
        <w:t>Bureau médi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e soi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lle d’attente et couloirs</w:t>
      </w:r>
    </w:p>
    <w:p>
      <w:pPr>
        <w:pStyle w:val="Normal"/>
        <w:widowControl w:val="false"/>
        <w:autoSpaceDE w:val="false"/>
        <w:spacing w:lineRule="exact" w:line="240"/>
        <w:ind w:left="12" w:right="73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193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77" w:leader="none"/>
        </w:tabs>
        <w:autoSpaceDE w:val="false"/>
        <w:spacing w:lineRule="exact" w:line="240"/>
        <w:ind w:left="79" w:right="694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Evaluer une situation clinique et établir un diagnostic dans le domain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firmie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d’actions ou de situations d’apprentiss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Evaluer les besoins de santé et les attentes d'une personne ou d'un groupe de personn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utilisant un raisonnement clin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Evaluation de la douleur Prise en charge d’un patient victime d’un malaise vagal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Rechercher et sélectionner les informations utiles à la prise en charge de la personne dan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e respect des droits du patient (dossier, outils de soins,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re notes dans DRDV, DMC si accessible, dossier ou lettre du médecin, questionner le patient, l’ambulancier, l’accompagnant, appeler le service qui l’envo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6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signes et symptômes liés à la pathologie, à l'état de santé de la personne et à 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leur évolutio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rise de constantes, dextro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 entretien de recueil de donn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ui mais non formalisé dans le but de signalement au médecin qui va mener la consultation d’anesthési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44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Repérer les ressources et les potentialités d'une personne ou d'un groupe, notamment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ans la prise en charge de sa san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capacités cognitives, de compréhension de la langue, des difficultés social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nalyser une situation de santé et de soins et poser des hypothèses interprétativ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epérage des risque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Elaborer un diagnostic de situation clinique et/ou un diagnostic infirmier à partir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381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réactions aux problèmes de santé d'une personne, d'un groupe ou d'une collectivité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3322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identifier les interventions infirmières nécess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aboration d’une petite démarche de soin suite à une situation complexe rencontré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3"/>
              <w:ind w:left="13" w:right="78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Evaluer les risques dans une situation d'urgence, de violence, de maltraitance ou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ggravation et déterminer les mesures prioritair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parmi les patients la fatigue, la douleur avant d’en arriver à une situation aigü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2 :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4"/>
                <w:sz w:val="28"/>
                <w:szCs w:val="28"/>
              </w:rPr>
              <w:t>Concevoir et conduire un projet de soins infirmi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laborer un projet de soins dans un contexte de pluri professionna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5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Hiérarchiser et planifier les objectifs et les activités de soins en fonction des paramètres du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contexte et de l'urgence des situatio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quel ordre entreprendre les actes à accomplir en salle de soins en fonction des besoins immédiats du patient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soin d’uriner, de boire, de changer de position en fonction de la douleur, du malais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9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soins en appliquant les règles, les procédures et les outils de la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qualité de la sécurité (hygiène, asepsie, vigilanc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) et de la traçabil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ans le cadre de la consultation d’anesthésie ; installer un patient dont les points d’appuis sont douloureux, vérifier le bon fonctionnement de l’oxygénothérapie, la perméabilité des voies veineuses, le fonctionnement des pousse-seringues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38" w:hanging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et les protocoles de soins infirmiers aux personnes, aux situations et aux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373" w:right="56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textes, anticiper les modifications dans l'organisation des soins et réagir avec efficacité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en prenant des mesures adapté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s porteur de B.M.R, où les accueillir, quelles mesures après leur dépar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93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Organiser et répartir les activités avec et dans l'équipe de soins en fonction d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mpétences des collaborateurs et du contexte quotidien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et guider la personne dans son parcours de soi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nner des explications pour se diriger dans l’hôpital, reprendre les convocations aux différents examens complémentaires,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isques liés aux situations de soin et déterminer les mesures préventives et/ou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59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correctives adapt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si le patient a des signes cutanés (irruption mycose, manque d’hygiène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8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Prévoir et 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mesures appropriées en situation d'urgence ou de crise e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référence aux protocoles exist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51" w:right="3140" w:firstLine="321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ssance des protocoles d’urgences et manipulation du matériel, vérification du bon fonctionnement.</w:t>
            </w:r>
          </w:p>
        </w:tc>
      </w:tr>
      <w:tr>
        <w:trPr>
          <w:trHeight w:val="77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 xml:space="preserve">9. </w:t>
            </w:r>
            <w:r>
              <w:rPr>
                <w:rFonts w:cs="Arial" w:ascii="Arial" w:hAnsi="Arial"/>
                <w:sz w:val="19"/>
                <w:szCs w:val="19"/>
              </w:rPr>
              <w:t xml:space="preserve">Argumenter le projet de soins et la démarche clinique lors de réunions professionnell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a mise en œuvre du projet de soins avec la personne et son entourage et identifier les réajustements nécessair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3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ccompagner une personne dans la réalisation de ses soins quotidien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1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pprécier la capacité de la personne à réaliser les activités de la vie quotidienne e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ccompagner dans les soins en favorisant sa participation et celle de son entoura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6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dapter les soins quotidiens aux besoins de la personne, en tenant compte de s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ressources, ses déficiences ou ses handicap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ment aux toilettes, aide à l’habillage.</w:t>
            </w:r>
          </w:p>
        </w:tc>
      </w:tr>
      <w:tr>
        <w:trPr>
          <w:trHeight w:val="16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, anticiper et prévenir les risques liés à la diminution ou la perte de l'autonomie e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l'altération de la mobil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ns le cadre de la consultation d’anesthésie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le patient peut-il se mouvoir pour anticiper son installation en vu de l’examen mais aussi de son installation lors de l’intervention chirurgica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Adapter et sécuriser l’environnement de la personn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7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des activités contribuant à mobiliser les ressources de la personne en v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firstLine="359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'améliorer ou de maintenir son état physique et psychiqu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'évolution de la personne dans sa capacité à réaliser ses soin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ire appel à l’équipe mobile pluridisciplinaire de gériatrie pour un bilan chez la personne âgée 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cquisi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4 : Mettre en œuvre des actions à visée diagnostique et thérapeut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les éléments de la prescription médicale en repérant les interactions et toute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5663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nomalie manifest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tinence des examens demandés ou non en fonction des délais d’intervention chirurgic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alyse des ordonnances pré opératoires (arrêt de traitement, traitement relais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17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Prépar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les thérapeutiques médicamenteuses et les examens selon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firstLine="359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les règles de sécurité, d'hygiène, et d'asepsi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écution des examens en respectant l’état du patient (installation confortable)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244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l'administration des médicaments selon la prescription médicale, en veillant à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71" w:firstLine="359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l'observance et à la continuité des traitement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59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Mettre en </w:t>
            </w:r>
            <w:r>
              <w:rPr>
                <w:spacing w:val="-1"/>
                <w:sz w:val="19"/>
                <w:szCs w:val="19"/>
              </w:rPr>
              <w:t>œ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uvre les protocoles thérapeutiques adaptés à la situation clinique d'un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6473" w:firstLine="359"/>
              <w:rPr>
                <w:rFonts w:ascii="Arial" w:hAnsi="Arial" w:cs="Arial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5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nitier et adapter l'administration des antalgiques dans le cadre des protocoles médicaux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right="4392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382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duire une relation d'aid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dentifier les patients qui n’ont pas compris les prescriptions en vue de l’intervention et de l’anesthésie ; reprendre les prescriptions avec eux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7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Utiliser, dans le cadre d'une équipe pluridisciplinaire, des techniques à visée thérapeutiqu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et psychothérapiqu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3"/>
              <w:ind w:left="13" w:right="89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13" w:right="89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z w:val="19"/>
                <w:szCs w:val="19"/>
              </w:rPr>
              <w:t xml:space="preserve">Prévoir, installer et utiliser les appareils et dispositifs médicaux opérationnels nécessaires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aux soins et au confort de la personn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>
                <w:rFonts w:ascii="Arial" w:hAnsi="Arial" w:cs="Arial"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et manutention d’un brancard, d’un fauteuil roulant. Transfert d’un patien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’un urinal homme,  bassin pour une fem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nipulation et consignes d’utilisation des gaz médicaux de la bouteille d’O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 l’aspiration d’urgen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9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Anticiper et accompagner les gestes médicaux dans les situations d'aide techn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tissage de la manutention avec l’aide des drap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tion d’aptonom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0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Prescrire des dispositifs médicaux selon les règles de bonne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hanging="0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061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1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Identifier les risques liés aux thérapeutiques et aux examens et déterminer les mesures préventives et/ou correctives adapté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061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tient allergique au latex, quelle précaution en salle de soin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1573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12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Synthétiser les informations afin d'en assurer la traçabilité sur les différents outils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ppropriés (papier et :ou informatique) : dossier de soins, résumé de soins, compte rendus </w:t>
            </w:r>
            <w:r>
              <w:rPr>
                <w:rFonts w:cs="Arial" w:ascii="Arial" w:hAnsi="Arial"/>
                <w:sz w:val="19"/>
                <w:szCs w:val="19"/>
              </w:rPr>
              <w:t>infirmiers, transmission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1573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logiciels spécifiques : DIANE , EASILY, PTAH, demande produits…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5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 xml:space="preserve">Initier et mettre en </w:t>
            </w:r>
            <w:r>
              <w:rPr>
                <w:b/>
                <w:bCs/>
                <w:color w:val="993366"/>
                <w:spacing w:val="-2"/>
                <w:sz w:val="28"/>
                <w:szCs w:val="28"/>
              </w:rPr>
              <w:t>œ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uvre des soins éducatifs et préventif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pérer les besoins et les demandes des personnes et des populations en lien avec l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303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problématiques de santé publiqu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8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, ou un groupe de personnes, dans un processu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21" w:firstLine="359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d'apprentissage pour la prise en charge de sa santé et de son traitement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/>
              <w:ind w:left="13" w:right="45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Accompagner une personne dans un processus décisionnel concernant sa santé :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02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nsentement aux soins, comportement vis-à-vis de la santé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62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cevoi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actions de conseil, de promotion de la santé et d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évention répondant aux besoins de populations ciblé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nduire une démarche d'éducation pour la santé et de prévention par des ac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édagogiques individuelles et collectives 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60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ncevoir, formaliser et mettr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une démarche et un projet d'éducation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thérapeutique pour une ou plusieur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hoisir et utiliser des techniques et des outils pédagogiques qui facilitent et soutienne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071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acquisition des compétences en éducation et prévention pour les patient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6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Communiquer et conduire une relation dans un contexte de soins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éfinir, établir et créer les conditions et les modalités de la communication propices à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48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'intervention soignante, en tenant compte du niveau de la compréhension de la personn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tre attentif aux personnes qui ne parlent ni ne comprennent le français, faire appel à un interprè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echercher une personne référente dans l’entourage immédiat du patient.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Accueillir et écouter une personne en situation de demande de santé ou de soin en pr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6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en compte son histoire de vie et son context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ormuler les explications données en amont et qui n’ont visiblement pas été compris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82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une communication verbale et non verbale avec les personnes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3403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tenant compte des altérations de communic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ider un patient mal voyant, entrer en communication avec la parole et le touche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quer avec un patient sourd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Rechercher et instaurer un climat de confiance avec la personne soignée et son entourag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2460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>en vue d'une alliance thérapeutiqu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prendre des examens chez un patient atteint de troubles cogniti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les patients inquiets, en questionnement, les amener à verbaliser ce qui les inquiète. Ajuster la façon de faire les soins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762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er une personne sur les soins en recherchant son consentement</w:t>
            </w:r>
          </w:p>
          <w:p>
            <w:pPr>
              <w:pStyle w:val="Normal"/>
              <w:widowControl w:val="false"/>
              <w:autoSpaceDE w:val="false"/>
              <w:spacing w:lineRule="exact" w:line="221"/>
              <w:ind w:left="13" w:right="4392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pliquer  en adaptant le langage, pourquoi et comment l’on pratique tel ou tel examen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7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besoins spécifiques de relation et de communication en situation de détresse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fin de vie, de deuil, de déni, de refus, conflit et agressivité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Conduire une démarche de communication adaptée aux personnes et à leur entourage e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634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fonction des situations identifiées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à adapter son langag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3227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7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Analyser la qualité et améliorer sa pratique professionnelle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845" w:hanging="0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bserver, formaliser et expliciter les éléments de sa pratique professionnelle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a pertinence de l’application de tel ou tel protocole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onfronter sa pratique à celle de ses pairs ou d'autres professionnels </w:t>
            </w:r>
          </w:p>
          <w:p>
            <w:pPr>
              <w:pStyle w:val="Normal"/>
              <w:widowControl w:val="false"/>
              <w:autoSpaceDE w:val="false"/>
              <w:spacing w:lineRule="exact" w:line="199"/>
              <w:ind w:left="13" w:right="1748" w:hanging="0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4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4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soins, les prestations et la mise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des protocoles de soins infirmiers au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127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regard des valeurs professionnelles, des principes de qualité, de sécurité, d'ergonomie, e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e satisfaction de la personne soigné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ssurer de l’opportunité d’exécuter tel ou tel examen complémentaire chez des patients fatigu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’adapter aux possibilités physiques du patient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3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Analyser et adapter sa pratique professionnelle au regard de la réglementation, de la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429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déontologie, de l'éthique, et de l'évolution des sciences et des techniqu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spect du protocole concernant les groupes sangui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pprendre les différentes possibilité d’exécuter un E.C.G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2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Evaluer l'application des règles de traçabilité et des règles liées aux circuits d'entrée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sortie des matériels et dispositifs médicaux (stérilisation, gestion des stocks, circuits des déchets, circulation des personnes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 et identifier toute non-conformité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érer les commandes de matériel, repérer les dates de pérempti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ier les déchets dans les sacs adapté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isite des  locaux poubelles, du dépôt de lin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pagner un patient hospitalisé qui retourne dans son servi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rendre le « transport patient », la règlementation des bons de transpo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4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pprécier la fonctionnalité des dispositifs médicaux utilisés dans les soins et dans l'urgen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érifier le bon fonctionnement des différents appareils (T.A, E.C.G, défibrillateur, aspirateur trachéal, Glucometer, thermomètre…), vérification du sac d’urgenc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améliorations possibles et les mesures de réajustement de sa pratique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valuation orale hebdomadaire de la semaine écoulée, prévision de la semaine suivant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8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Rechercher et traiter des données professionnelles et scientifiques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13" w:right="8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Questionner, traiter, analyser des données scientifiques et/ou professionnel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pérer quelques signes sur l’EC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naitre les chiffre de la glycémie, les moyennes de la T.A 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</w:t>
            </w:r>
            <w:r>
              <w:rPr>
                <w:rFonts w:cs="Arial" w:ascii="Arial" w:hAnsi="Arial"/>
                <w:sz w:val="19"/>
                <w:szCs w:val="19"/>
              </w:rPr>
              <w:t>Identifier une problématique professionnelle et formuler un questionnement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ent accueillir des patients immunodéprimés dans une salle d’attente tout publi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Identifier les ressources documentaires, les travaux de recherche et utiliser des base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505" w:hanging="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onnées actualisées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1548" w:firstLine="359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ocuments GED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>Utiliser les données contenues dans des publications scientifiques et/ou professionnell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+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cherche sur internet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des méthodes et des outils d'investigation adaptés au sujet étudié et les mettre en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6624" w:firstLine="360"/>
              <w:rPr/>
            </w:pPr>
            <w:r>
              <w:rPr>
                <w:spacing w:val="-2"/>
                <w:sz w:val="19"/>
                <w:szCs w:val="19"/>
              </w:rPr>
              <w:t>o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uvre 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2697" w:firstLine="359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2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Rédiger et présenter des documents professionnels en vue de communication orale ou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6704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écrit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pacing w:val="-10"/>
                <w:sz w:val="19"/>
                <w:szCs w:val="19"/>
              </w:rPr>
            </w:pPr>
            <w:r>
              <w:rPr>
                <w:rFonts w:cs="Arial" w:ascii="Arial" w:hAnsi="Arial"/>
                <w:spacing w:val="-1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llaborer avec l’étudiant sur un travail personnel ou collaborer à la rédaction de procédures de prise en charge pati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39"/>
              <w:ind w:right="5207" w:hanging="0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MPETENCE 9 : Organiser et coordonner les interventions soignantes</w:t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1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54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dentifier les acteurs intervenant auprès des personnes (santé, social, médico-social,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4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ssociatif</w:t>
            </w:r>
            <w:r>
              <w:rPr>
                <w:rFonts w:eastAsia="Symbol" w:cs="Symbol" w:ascii="Symbol" w:hAnsi="Symbol"/>
                <w:spacing w:val="-14"/>
                <w:sz w:val="19"/>
                <w:szCs w:val="19"/>
              </w:rPr>
              <w:t>¼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écouvrir les différentes possibilités proposées aux patients en fonction de leur besoin : la PASS, service d’interprétariat, équipe mobile de gériatrie…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19"/>
                <w:szCs w:val="19"/>
              </w:rPr>
              <w:t xml:space="preserve"> Organiser ses interventions en tenant compte des limites de son champ professionnel et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051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es responsabilités, veiller à la continuité des soins en faisant appel à d'autr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6213" w:hanging="0"/>
              <w:rPr>
                <w:rFonts w:ascii="Arial" w:hAnsi="Arial" w:cs="Arial"/>
                <w:spacing w:val="-6"/>
                <w:sz w:val="19"/>
                <w:szCs w:val="19"/>
              </w:rPr>
            </w:pP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compétence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ransmettre aux médecins ce que l’on a pu remarquer à propos d’un patient 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right="5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Choisir les outils de transmission de l'information adaptés aux partenaires et aux situatio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420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et en assurer la mise en place et l'efficacit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Utilisation des DECT, mail, fax…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61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Coordonner les actions et les soins auprès de la personne soignée avec les différent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170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acteurs de la santé, du social et de l'aide à domicil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vailler en lien avec les différents services d’hospitalisation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419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Coopérer au sein d'une équipe pluri professionnelle dans un souci d'optimisation de la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862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prise en charge sanitaire et médico-sociale </w:t>
            </w:r>
          </w:p>
          <w:p>
            <w:pPr>
              <w:pStyle w:val="Normal"/>
              <w:widowControl w:val="false"/>
              <w:autoSpaceDE w:val="false"/>
              <w:spacing w:lineRule="exact" w:line="81"/>
              <w:ind w:left="13" w:right="3862" w:first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1" w:hanging="0"/>
              <w:rPr>
                <w:rFonts w:ascii="Arial" w:hAnsi="Arial" w:cs="Arial"/>
                <w:spacing w:val="-14"/>
                <w:sz w:val="19"/>
                <w:szCs w:val="19"/>
              </w:rPr>
            </w:pPr>
            <w:r>
              <w:rPr>
                <w:rFonts w:cs="Arial" w:ascii="Arial" w:hAnsi="Arial"/>
                <w:spacing w:val="-14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tretenir le lien avec les secrétaires.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71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Coordonner le traitement des informations apportées par les différents acteurs afin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651" w:firstLine="360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d'assurer la continuité et la sécurité des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51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520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.</w:t>
            </w:r>
            <w:r>
              <w:rPr>
                <w:rFonts w:cs="Arial" w:ascii="Arial" w:hAnsi="Arial"/>
                <w:sz w:val="19"/>
                <w:szCs w:val="19"/>
              </w:rPr>
              <w:t xml:space="preserve"> Instaurer et maintenir des liaisons avec les acteurs, réseaux et structures interven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39" w:hanging="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>auprès des personnes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spacing w:val="-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ou-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3" w:right="341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8.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Organiser son travail dans les différents modes d'exercice infirmier, notamment dans l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51" w:right="6161" w:firstLine="321"/>
              <w:rPr>
                <w:rFonts w:ascii="Arial" w:hAnsi="Arial" w:cs="Arial"/>
                <w:spacing w:val="-4"/>
                <w:sz w:val="19"/>
                <w:szCs w:val="19"/>
              </w:rPr>
            </w:pP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secteur libéral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9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cquisition des 10 compéten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44"/>
        <w:gridCol w:w="4776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51" w:right="2845" w:hanging="0"/>
              <w:rPr>
                <w:rFonts w:ascii="Arial" w:hAnsi="Arial" w:cs="Arial"/>
                <w:b/>
                <w:b/>
                <w:bCs/>
                <w:color w:val="993366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3" w:right="2355" w:firstLine="38"/>
              <w:rPr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COMPETENCE 10:</w:t>
            </w:r>
            <w:r>
              <w:rPr>
                <w:rFonts w:cs="Arial" w:ascii="Arial" w:hAnsi="Arial"/>
                <w:b/>
                <w:bCs/>
                <w:color w:val="993366"/>
                <w:spacing w:val="-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93366"/>
                <w:spacing w:val="-2"/>
                <w:sz w:val="28"/>
                <w:szCs w:val="28"/>
              </w:rPr>
              <w:t>Informer, former des professionnels et des personnes en formation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51" w:right="2845" w:hanging="0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3"/>
              <w:ind w:left="13" w:right="2545" w:hanging="0"/>
              <w:rPr>
                <w:rFonts w:ascii="Arial" w:hAnsi="Arial" w:cs="Arial"/>
                <w:b/>
                <w:b/>
                <w:bCs/>
                <w:color w:val="993366"/>
                <w:spacing w:val="-5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3"/>
              <w:ind w:left="13" w:right="2545" w:hanging="0"/>
              <w:rPr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5"/>
                <w:sz w:val="23"/>
                <w:szCs w:val="23"/>
              </w:rPr>
              <w:t xml:space="preserve">ELEMENTS DE LA COMPETEN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Cocher si réalisable dans le servi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EXEMPLE</w:t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3" w:right="48" w:hanging="0"/>
              <w:rPr>
                <w:rFonts w:ascii="Arial" w:hAnsi="Arial" w:cs="Arial"/>
                <w:b/>
                <w:b/>
                <w:bCs/>
                <w:color w:val="993366"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993366"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48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1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Organiser l'accueil et l'information d'un stagiaire et d'un nouvel arrivant professionnel da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le service, la structure ou le cabinet de soin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710" w:firstLine="36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right="354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  <w:sz w:val="19"/>
                <w:szCs w:val="19"/>
              </w:rPr>
              <w:t>Organiser et superviser les activités d’apprentissage des étudiant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13" w:right="35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13" w:right="12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28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19"/>
                <w:szCs w:val="19"/>
              </w:rPr>
              <w:t xml:space="preserve"> Evaluer les connaissances et les savoir-faire mis en </w:t>
            </w:r>
            <w:r>
              <w:rPr>
                <w:sz w:val="19"/>
                <w:szCs w:val="19"/>
              </w:rPr>
              <w:t>œ</w:t>
            </w:r>
            <w:r>
              <w:rPr>
                <w:rFonts w:cs="Arial" w:ascii="Arial" w:hAnsi="Arial"/>
                <w:sz w:val="19"/>
                <w:szCs w:val="19"/>
              </w:rPr>
              <w:t xml:space="preserve">uvre par les stagiaires en lien avec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5570" w:firstLine="36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les objectifs de stag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68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3" w:right="11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  <w:t xml:space="preserve">4. </w:t>
            </w:r>
            <w:r>
              <w:rPr>
                <w:rFonts w:cs="Arial" w:ascii="Arial" w:hAnsi="Arial"/>
                <w:sz w:val="19"/>
                <w:szCs w:val="19"/>
              </w:rPr>
              <w:t xml:space="preserve">Superviser et évaluer les actions des AS, AP, et AMP en tenant compte de leur niveau de </w:t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3689" w:hanging="0"/>
              <w:jc w:val="both"/>
              <w:rPr>
                <w:rFonts w:ascii="Arial" w:hAnsi="Arial" w:cs="Arial"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compétence et des contextes d'intervention dans le cadre de la collabor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pacing w:val="-2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pacing w:val="-2"/>
                <w:sz w:val="19"/>
                <w:szCs w:val="19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right="34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3"/>
                <w:szCs w:val="23"/>
              </w:rPr>
              <w:t>5.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Transférer son savoir-faire et ses connaissances aux stagiaires et autres professionnels d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373" w:right="164" w:hanging="0"/>
              <w:rPr>
                <w:rFonts w:ascii="Arial" w:hAnsi="Arial" w:cs="Arial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santé par des conseils, des démonstrations, des explications, et de l'analyse commentée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73" w:right="6160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de la pratiqu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/>
              <w:ind w:left="13" w:right="6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329" w:hanging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Animer des séances d'information et des réflexions sur la santé, la prise en charge d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personnes et l'organisation des soins auprès d'acteurs de la sant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13" w:right="1976" w:firstLine="36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4"/>
              <w:ind w:right="617" w:hanging="0"/>
              <w:rPr>
                <w:rFonts w:ascii="Arial" w:hAnsi="Arial" w:cs="Arial"/>
                <w:spacing w:val="-5"/>
                <w:sz w:val="19"/>
                <w:szCs w:val="19"/>
              </w:rPr>
            </w:pPr>
            <w:r>
              <w:rPr>
                <w:rFonts w:cs="Arial" w:ascii="Arial" w:hAnsi="Arial"/>
                <w:spacing w:val="-5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</w:rPr>
        <w:t>FICHE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STE D’ACTES, D’ACTIVITES ET DE TECHNIQUES DE SOIN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cher ceux que les étudiants pourront régulièrement réaliser dans le servi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20"/>
        <w:gridCol w:w="471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Actes, activités et techniques de soin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Cocher si réalisable dans le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8"/>
                <w:szCs w:val="28"/>
              </w:rPr>
              <w:t>Précision si nécessair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tien d’accueil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’hygiène et de confor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ien d’aide, entretien thérapeut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clinique d’un patient dont mesure des paramètres vita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veineu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s capill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des examens radiologiques, fonctionnels biolog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parentéral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usions périphériques avec calcul de dosag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simples, ablation fils, agraf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sements complexes, drainag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d’oxygénothérapie, d’aérosol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 de thérapeutiques médicamenteus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s pré et post opérato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’apaisement, prise en charge de la violenc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de la sortie d’un patie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médiations thérapeutiqu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seringues auto pulsé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gastr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sonde urinair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s de trachéotomie, aspiration bronchiqu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 et surveillance de transfusion de transfus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s dans les chambres implantabl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res 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rocardiogramm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 de cathéter veineux, VV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B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lèvement bactérien (écouvillons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 de matériel téléchargé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s actes effectué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nfection du matériel médical (appareil à T.A, saturomètre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matériel à disposition dans les bureaux médicaux, nettoyag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age de document dans le dossier d’anesthési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résultats d’examen auprès de laboratoires ou services partenair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rdage, accompagnement d’un patient dans son service d’origin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ssage de manutention, avec un dra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en charge un malaise vagale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eil patient BM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QUESTIONNAIRE DE SATISFACTION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  <w:r>
        <w:rPr>
          <w:b/>
          <w:smallCaps/>
        </w:rPr>
        <w:t>l’accueil et  la formation des étudiants infirmiers en stag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Consultation multidisciplinaire d’anesthésie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ôpital Edouard Herriot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us vous remercions de prendre le temps de répondre  à ce questionnaire, afin de nous permettre d’améliorer l’accueil et la formation des étudiants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ccueil en stage</w:t>
      </w:r>
    </w:p>
    <w:p>
      <w:pPr>
        <w:pStyle w:val="Normal"/>
        <w:jc w:val="both"/>
        <w:rPr/>
      </w:pPr>
      <w:r>
        <w:rPr/>
        <w:t>1</w:t>
      </w:r>
      <w:r>
        <w:rPr>
          <w:sz w:val="22"/>
          <w:szCs w:val="22"/>
        </w:rPr>
        <w:t>.- L’équipe  était t’elle informée de votre arrivée ?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- Avez-vous  eu un entretien d’accueil ?     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- Avec qui ?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 Au cours de cet entretien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livret d’accueil de l’unité vous a-t-il été remis ?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visite de l’unité a t’elle été faite ?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tre  planning vous a t’il été remis ?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us a-t-on expliqué l’organisation du service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- A propos de l’accueil, quels points souhaiteriez –vous 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’encadrement et l’accompagnement</w:t>
      </w:r>
    </w:p>
    <w:p>
      <w:pPr>
        <w:pStyle w:val="Normal"/>
        <w:jc w:val="both"/>
        <w:rPr/>
      </w:pPr>
      <w:r>
        <w:rPr/>
        <w:t xml:space="preserve">6.- </w:t>
      </w:r>
      <w:r>
        <w:rPr>
          <w:sz w:val="22"/>
          <w:szCs w:val="22"/>
        </w:rPr>
        <w:t>L’équipe a-t-elle  pris connaissance de vos objectifs ?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- Cet encadrement a répondu à vos besoins de formation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 non , Pourquoi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- A propos de l’encadrement et de l’accompagnement, quels points souhaiteriez-vous voir améliorer ? Quels points avez-vous 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apprentiss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- Avez-vous été « encadré » dans la réalisation 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>-)des soins techniques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-)des soins relationnels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- Avez-vous été encouragé à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-)faire des transmissions orales ?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-)faire des transmissions écrites ?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- avez-vous enrichi vos connaissances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Théoriques     b. Pratiques       c. Relationnelles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Ordonner les trois réponses 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 : Quelles sont vos acquisitions en fin de stage 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nouvelles qualités relationnelle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maîtrise professionnell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s de confiance professionnel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Ordonner les trois répons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- A propos de l’apprentissage, quels points souhaiteriez-vous voir améliorer ? Quels points avez- 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mallCaps/>
          <w:sz w:val="28"/>
          <w:szCs w:val="28"/>
          <w:u w:val="single"/>
        </w:rPr>
        <w:t>L’evaluation du sta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- Avez-vous eu le bilan de mi-stage ?                           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ab/>
        <w:tab/>
        <w:tab/>
        <w:t>-) Avec qui ?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- Ce bilan a t’il permis d’identifier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forts ?          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-)vos points à améliorer ?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- Le bilan de mi-stage a servi de support pour le bilan de fin de stage ?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- Le bilan de fin de stage a été fait avec qui ?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-Vos objectifs de stage ont t’ils été pris en compte pour le bilan ?            oui          n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- A propos de l’évaluation, quels points souhaiteriez-vous voir améliorer ? Quels points avez-vous particulièrement apprécié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mallCaps/>
          <w:sz w:val="28"/>
          <w:szCs w:val="28"/>
          <w:u w:val="single"/>
        </w:rPr>
        <w:t>Relation-communication professionnel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- Dans l’ensemble, tes relations avec l’équipe ont été 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Mauvaises    b. Moyennes     c. Bonnes    d. Excellen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- Le climat relationnel a  t’il facilité votre apprentissage ?                  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- Lors des possibles difficultés rencontrées, avez-vous bénéficiez d’une écoute attentive ?                             </w:t>
        <w:tab/>
        <w:tab/>
        <w:tab/>
        <w:tab/>
        <w:tab/>
        <w:t>oui          n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-) Si oui, par qui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- A propos de notre dispositif d’encadrement, quels points souhaiteriez-vous vo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éliorer ? Quels points avez-vous particulièrement apprécié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erci beaucoup de votre aide. Nous vous souhaitons une bonne continu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788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vet d’accueil étudiant infirmier-version 2-avril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  <w:p>
    <w:pPr>
      <w:pStyle w:val="Header"/>
      <w:rPr>
        <w:rFonts w:ascii="Arial" w:hAnsi="Arial" w:cs="Arial"/>
        <w:b/>
        <w:b/>
        <w:bCs/>
        <w:color w:val="993366"/>
        <w:sz w:val="32"/>
        <w:szCs w:val="32"/>
      </w:rPr>
    </w:pPr>
    <w:r>
      <w:rPr>
        <w:rFonts w:cs="Arial" w:ascii="Arial" w:hAnsi="Arial"/>
        <w:b/>
        <w:bCs/>
        <w:color w:val="99336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2:00Z</dcterms:created>
  <dc:creator>Lambda</dc:creator>
  <dc:description/>
  <cp:keywords/>
  <dc:language>en-US</dc:language>
  <cp:lastModifiedBy>DAUMAS-BEJUIS, Marie-Claire</cp:lastModifiedBy>
  <cp:lastPrinted>2010-09-29T09:11:00Z</cp:lastPrinted>
  <dcterms:modified xsi:type="dcterms:W3CDTF">2017-04-11T10:38:00Z</dcterms:modified>
  <cp:revision>5</cp:revision>
  <dc:subject/>
  <dc:title> </dc:title>
</cp:coreProperties>
</file>